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 :ИНЖЕНЕРНЫЕ ИЗЫСКАНИЯ ДЛЯ СТРОИТЕЛЬСТ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ВИДЫ И ЗАДАЧИ ИНЖЕНЕРНЫХ ИЗЫСКАНИЙ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, а в последующем и строительство инженер</w:t>
        <w:softHyphen/>
        <w:t>ного сооружения, ведется на основе комплекса специальных работ, называемых инженерными изысканиями. Основные задачи инженер</w:t>
        <w:softHyphen/>
        <w:t>ных изысканий - изучение природных и экономических условий района будущего строительства, составление прогнозов взаимодей</w:t>
        <w:softHyphen/>
        <w:t xml:space="preserve">ствия объектов строительства с окружающей средой, обоснование </w:t>
      </w:r>
      <w:r>
        <w:rPr>
          <w:color w:val="272727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>инженерной защиты и безопасных условий жизни насе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стадия изысканий должна обеспечивать материалами соответствующую стадию проектирования. В связи с этим различа</w:t>
        <w:softHyphen/>
        <w:t>ют изыскания:    1) предварительные на стадии технико-экономичес</w:t>
        <w:softHyphen/>
        <w:t>кого обоснования (ТЭО) или технико-экономического расчета (ТЭР); 2) на стадии проекта и 3) на стадии рабочей документ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ыскания делятся на экономические и технические. Экономи</w:t>
        <w:softHyphen/>
        <w:t xml:space="preserve">ческие изыскания проводят с целью определения экономической целесообразности строительства сооружения в конкретном месте с учетом обеспеченности его строительными материалами, сырьем, транспортом, водой, энергией, рабочей силой и т. п. Экономические </w:t>
      </w:r>
      <w:r>
        <w:rPr>
          <w:color w:val="272727"/>
          <w:sz w:val="28"/>
          <w:szCs w:val="28"/>
        </w:rPr>
        <w:t xml:space="preserve">изыскания </w:t>
      </w:r>
      <w:r>
        <w:rPr>
          <w:color w:val="000000"/>
          <w:sz w:val="28"/>
          <w:szCs w:val="28"/>
        </w:rPr>
        <w:t>обычно предшествуют техническим. Технические изыс</w:t>
        <w:softHyphen/>
        <w:t>кания ведут для того, чтобы дать исчерпывающие сведения о при</w:t>
        <w:softHyphen/>
        <w:t>родных условиях участка с целью наилучшего учета и использова</w:t>
        <w:softHyphen/>
        <w:t>ния их при проектировании и строительств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272727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оценки участка предполагаемого строительства комплексно проводят следующие изыскания: основные — инженерно-геодези</w:t>
        <w:softHyphen/>
        <w:t>ческие, инженерно-геологические и гидрогеологические; гидромете</w:t>
        <w:softHyphen/>
        <w:t>орологические, климатологические, метеорологические, почвенно-геоботанические и др. Основные изыскания выполняют в первую очередь на всех типах сооружений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Инженерно-геодезические изыскания позволяют получить </w:t>
      </w:r>
      <w:r>
        <w:rPr>
          <w:color w:val="000000"/>
          <w:sz w:val="28"/>
          <w:szCs w:val="28"/>
        </w:rPr>
        <w:t>инфо</w:t>
        <w:softHyphen/>
        <w:t xml:space="preserve">рмацию </w:t>
      </w:r>
      <w:r>
        <w:rPr>
          <w:color w:val="212121"/>
          <w:sz w:val="28"/>
          <w:szCs w:val="28"/>
        </w:rPr>
        <w:t xml:space="preserve">о рельефе и ситуации местности и служат основой </w:t>
      </w:r>
      <w:r>
        <w:rPr>
          <w:color w:val="000000"/>
          <w:sz w:val="28"/>
          <w:szCs w:val="28"/>
        </w:rPr>
        <w:t xml:space="preserve">не </w:t>
      </w:r>
      <w:r>
        <w:rPr>
          <w:color w:val="212121"/>
          <w:sz w:val="28"/>
          <w:szCs w:val="28"/>
        </w:rPr>
        <w:t xml:space="preserve">только для проектирования, но и для проведения других </w:t>
      </w:r>
      <w:r>
        <w:rPr>
          <w:color w:val="000000"/>
          <w:sz w:val="28"/>
          <w:szCs w:val="28"/>
        </w:rPr>
        <w:t xml:space="preserve">видов </w:t>
      </w:r>
      <w:r>
        <w:rPr>
          <w:color w:val="212121"/>
          <w:sz w:val="28"/>
          <w:szCs w:val="28"/>
        </w:rPr>
        <w:t xml:space="preserve">изысканий и обследований. В процессе инженерно-геодезических изысканий выполняют работы по созданию геодезического </w:t>
      </w:r>
      <w:r>
        <w:rPr>
          <w:color w:val="000000"/>
          <w:sz w:val="28"/>
          <w:szCs w:val="28"/>
        </w:rPr>
        <w:t>обосно</w:t>
        <w:softHyphen/>
        <w:t xml:space="preserve">вания </w:t>
      </w:r>
      <w:r>
        <w:rPr>
          <w:color w:val="212121"/>
          <w:sz w:val="28"/>
          <w:szCs w:val="28"/>
        </w:rPr>
        <w:t xml:space="preserve">и топографической съемке в разных масштабах на </w:t>
      </w:r>
      <w:r>
        <w:rPr>
          <w:color w:val="000000"/>
          <w:sz w:val="28"/>
          <w:szCs w:val="28"/>
        </w:rPr>
        <w:t xml:space="preserve">участке </w:t>
      </w:r>
      <w:r>
        <w:rPr>
          <w:color w:val="212121"/>
          <w:sz w:val="28"/>
          <w:szCs w:val="28"/>
        </w:rPr>
        <w:t>строительства, производят трассирование линейных сооружений, геодезическую привязку геологических выработок, гидрологических створов, точек геофизической разведки и многие другие рабо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Инженерно-геологические и гидрогеологические изыскания </w:t>
      </w:r>
      <w:r>
        <w:rPr>
          <w:color w:val="000000"/>
          <w:sz w:val="28"/>
          <w:szCs w:val="28"/>
        </w:rPr>
        <w:t xml:space="preserve">дают </w:t>
      </w:r>
      <w:r>
        <w:rPr>
          <w:color w:val="212121"/>
          <w:sz w:val="28"/>
          <w:szCs w:val="28"/>
        </w:rPr>
        <w:t xml:space="preserve">возможность получить представление о геологическом строении местности, физико-геологических явлениях, прочности грунтов, </w:t>
      </w:r>
      <w:r>
        <w:rPr>
          <w:color w:val="000000"/>
          <w:sz w:val="28"/>
          <w:szCs w:val="28"/>
        </w:rPr>
        <w:t>со</w:t>
        <w:softHyphen/>
        <w:t xml:space="preserve">ставе </w:t>
      </w:r>
      <w:r>
        <w:rPr>
          <w:color w:val="212121"/>
          <w:sz w:val="28"/>
          <w:szCs w:val="28"/>
        </w:rPr>
        <w:t>и характере подземных вод и т. п. Эти сведения позволяют сделать правильную оценку условий строительства сооруж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Гидрометеорологические изыскания дают сведения о </w:t>
      </w:r>
      <w:r>
        <w:rPr>
          <w:color w:val="000000"/>
          <w:sz w:val="28"/>
          <w:szCs w:val="28"/>
        </w:rPr>
        <w:t xml:space="preserve">водном </w:t>
      </w:r>
      <w:r>
        <w:rPr>
          <w:color w:val="212121"/>
          <w:sz w:val="28"/>
          <w:szCs w:val="28"/>
        </w:rPr>
        <w:t xml:space="preserve">режиме рек и водоемов, основные характеристики климата района. В процессе гидрометеорологических изысканий определяют </w:t>
      </w:r>
      <w:r>
        <w:rPr>
          <w:color w:val="000000"/>
          <w:sz w:val="28"/>
          <w:szCs w:val="28"/>
        </w:rPr>
        <w:t>харак</w:t>
        <w:softHyphen/>
        <w:t xml:space="preserve">тер </w:t>
      </w:r>
      <w:r>
        <w:rPr>
          <w:color w:val="212121"/>
          <w:sz w:val="28"/>
          <w:szCs w:val="28"/>
        </w:rPr>
        <w:t>изменения уровней, уклоны, изучают направление и скорости течений, вычисляют расходы воды, производят промеры глубин, ведут учет наносов и т. 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 инженерным изысканиям для строительства также относятся: геотехнический контроль, оценка опасности и риска от природных и техногенных процессов; обоснование мероприятий по инженерной защите территорий; локальный мониторинг компонентов окружа</w:t>
        <w:softHyphen/>
        <w:t>ющей среды, научные исследования в процессе инженерных изыска</w:t>
        <w:softHyphen/>
        <w:t>ний, авторский надзор за использованием изыскательской продук</w:t>
        <w:softHyphen/>
        <w:t>ции; кадастровые и другие сопутствующие работы и исследования в процессе строительства, эксплуатации и ликвидации объек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одержание и объемы инженерных изысканий определяются типом, видом и размерами проектируемого сооружения, местными условиями и степенью их изученности, а также стадией проектиро</w:t>
        <w:softHyphen/>
        <w:t xml:space="preserve">вания. Различные виды сооружений, технология строительства </w:t>
      </w:r>
      <w:r>
        <w:rPr>
          <w:color w:val="000000"/>
          <w:sz w:val="28"/>
          <w:szCs w:val="28"/>
        </w:rPr>
        <w:t>ко</w:t>
        <w:softHyphen/>
        <w:t xml:space="preserve">торых </w:t>
      </w:r>
      <w:r>
        <w:rPr>
          <w:color w:val="212121"/>
          <w:sz w:val="28"/>
          <w:szCs w:val="28"/>
        </w:rPr>
        <w:t xml:space="preserve">имеет много общего и изыскания для которых проводятся </w:t>
      </w:r>
      <w:r>
        <w:rPr>
          <w:color w:val="000000"/>
          <w:sz w:val="28"/>
          <w:szCs w:val="28"/>
        </w:rPr>
        <w:t xml:space="preserve">по </w:t>
      </w:r>
      <w:r>
        <w:rPr>
          <w:color w:val="212121"/>
          <w:sz w:val="28"/>
          <w:szCs w:val="28"/>
        </w:rPr>
        <w:t xml:space="preserve">схожей схеме, могут быть объединены в группы: площадные и </w:t>
      </w:r>
      <w:r>
        <w:rPr>
          <w:color w:val="000000"/>
          <w:sz w:val="28"/>
          <w:szCs w:val="28"/>
        </w:rPr>
        <w:t>ли</w:t>
        <w:softHyphen/>
        <w:t xml:space="preserve">нейные </w:t>
      </w:r>
      <w:r>
        <w:rPr>
          <w:color w:val="212121"/>
          <w:sz w:val="28"/>
          <w:szCs w:val="28"/>
        </w:rPr>
        <w:t>сооружения. К площадным сооружениям относятся: насе</w:t>
        <w:softHyphen/>
        <w:t xml:space="preserve">ленные пункты, промышленные предприятия, аэропорты и т. </w:t>
      </w:r>
      <w:r>
        <w:rPr>
          <w:color w:val="000000"/>
          <w:sz w:val="28"/>
          <w:szCs w:val="28"/>
        </w:rPr>
        <w:t xml:space="preserve">п., </w:t>
      </w:r>
      <w:r>
        <w:rPr>
          <w:color w:val="212121"/>
          <w:sz w:val="28"/>
          <w:szCs w:val="28"/>
        </w:rPr>
        <w:t xml:space="preserve">к линейным — дороги, линии электропередач, трубопроводы и т. </w:t>
      </w:r>
      <w:r>
        <w:rPr>
          <w:color w:val="000000"/>
          <w:sz w:val="28"/>
          <w:szCs w:val="28"/>
        </w:rPr>
        <w:t>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рядок, методика и точность инженерных изысканий устанав</w:t>
        <w:softHyphen/>
        <w:t>ливаются в основном в строительных нормах, например СНиП 11-02-96 и СНиП 11-04-97.</w:t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1.2. ИЗЫСКАНИЯ ПЛОЩАДНЫХ СООРУЖЕНИЙ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остав и объем инженерных изысканий зависят от размеров площадного сооружения. Состав изысканий на небольших площад</w:t>
        <w:softHyphen/>
        <w:t>ках ограничивается основными изысканиями: инженерно-геодези</w:t>
        <w:softHyphen/>
        <w:t>ческими, инженерно-геологиче-скими, гидрометеорологическими.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Для больших площадных сооружений выполняют все инженерные взыскания: инженерно-геологические, инженерно-геодезические; гидрометеорологические, почвенно-геоботанические и санитарно-гигиенические; для земельно-хозяйственного устройства, озеленения </w:t>
      </w:r>
      <w:r>
        <w:rPr>
          <w:color w:val="212121"/>
          <w:sz w:val="28"/>
          <w:szCs w:val="28"/>
          <w:vertAlign w:val="subscript"/>
        </w:rPr>
        <w:t>0</w:t>
      </w:r>
      <w:r>
        <w:rPr>
          <w:color w:val="212121"/>
          <w:sz w:val="28"/>
          <w:szCs w:val="28"/>
        </w:rPr>
        <w:t xml:space="preserve"> вертикальной планировки территории; по инженерным сетям, транспорту, строительным материалам и т. 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аждая площадка, которая предназначается для строительства сооружения, должна отвечать определенным техническим требова</w:t>
        <w:softHyphen/>
        <w:t>ниям, удовлетворяющим условиям нормальной эксплуатации и ми</w:t>
        <w:softHyphen/>
        <w:t>нимальных затрат на подготовительные работы и освоение. Поэто</w:t>
        <w:softHyphen/>
        <w:t>му одна из важнейших задач изысканий - выбор в данном районе площадки с заданными техническими требован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лощадку выбирают по возможности в малопересеченной, ма</w:t>
        <w:softHyphen/>
        <w:t>лопригодной для сельского хозяйства местности с благоприятными для строительства геологическими и гидрогеологическими услови</w:t>
        <w:softHyphen/>
        <w:t>ями. Размеры площадки и ее конфигурация должны соответство</w:t>
        <w:softHyphen/>
        <w:t>вать размерам проектируемого сооружения и расположению ком</w:t>
        <w:softHyphen/>
        <w:t>муникаций с учетом перспективы его расширения в будущем. Пло</w:t>
        <w:softHyphen/>
        <w:t>щадка должна располагаться таким образом, чтобы ее можно было соединить с ближайшими железнодорожными и автодорожными магистралями без большого объема земляных работ и возведения больших мостовых переходов, которые не только удорожают стро</w:t>
        <w:softHyphen/>
        <w:t>ительство, но и удлиняют сроки освоения площад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Рельеф площадки должен быть спокойным, с уклоном в одну сторону или от середины к краям, обеспечивающим быстрый сток поверхностных вод. Желательно, чтобы общее направление горизо</w:t>
        <w:softHyphen/>
        <w:t>нталей было вдоль длинной стороны площадки, чтобы вертикаль</w:t>
        <w:softHyphen/>
        <w:t>ная планировка не требовала большого объема земляных работ, т. е. минимальные уклоны местности должны составлять 0,003...0,005, максимальные - 0,06...0,08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Грунты площадки должны выдерживать такое давление, чтобы при строительстве зданий и сооружений можно было обойтись без устройства дорогостоящих фундаментов. Уровень грунтовых вод должен быть ниже отметок дна подвалов и галерей. Участок не должен затопляться высокими паводковыми вод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омышленные предприятия, города и населенные пункты нуж</w:t>
        <w:softHyphen/>
        <w:t>даются в больших количествах воды, поэтому при выборе места для таких сооружений важно предусмотреть наличие водных источни</w:t>
        <w:softHyphen/>
        <w:t>ков. Кроме того, эти объекты в периоды строительства и эксплу</w:t>
        <w:softHyphen/>
        <w:t>атации должны обеспечиваться хорошими подъездными дорогами, снабжением газом, электроэнергией, топливом, водой в бассейнах для сброса технических 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212121"/>
          <w:sz w:val="28"/>
          <w:szCs w:val="28"/>
        </w:rPr>
        <w:t>Вблизи отдельно расположенных промышленных объектов, аэропортов, гидроузлов должен быть участок свободной террито</w:t>
        <w:softHyphen/>
        <w:t>рии для строительства жилого поселка. Наличие вблизи площадки карьеров строительных материалов значительно удешевляет и уско</w:t>
        <w:softHyphen/>
        <w:t>ряет строительств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ыбор площадки начинают в камеральных условиях. Путем сравнения вариантов выбирают наиболее выгодную площадку для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212121"/>
          <w:sz w:val="28"/>
          <w:szCs w:val="28"/>
        </w:rPr>
        <w:t xml:space="preserve">полевого обследования. В натуре в первую очередь уточняют </w:t>
      </w:r>
      <w:r>
        <w:rPr>
          <w:color w:val="000000"/>
          <w:sz w:val="28"/>
          <w:szCs w:val="28"/>
        </w:rPr>
        <w:t>ин</w:t>
      </w:r>
      <w:r>
        <w:rPr>
          <w:color w:val="212121"/>
          <w:sz w:val="28"/>
          <w:szCs w:val="28"/>
        </w:rPr>
        <w:t xml:space="preserve">женерно-геологические и гидрогеологические условия площадки; обследуют возможные подходы подъездных железных и шоссейных дорог, намечаемые выпуски канализационных коллекторов; </w:t>
      </w:r>
      <w:r>
        <w:rPr>
          <w:color w:val="000000"/>
          <w:sz w:val="28"/>
          <w:szCs w:val="28"/>
        </w:rPr>
        <w:t>опреде</w:t>
      </w:r>
      <w:r>
        <w:rPr>
          <w:color w:val="212121"/>
          <w:sz w:val="28"/>
          <w:szCs w:val="28"/>
        </w:rPr>
        <w:t xml:space="preserve">ляют примерные расходы на подготовительные работы по </w:t>
      </w:r>
      <w:r>
        <w:rPr>
          <w:color w:val="000000"/>
          <w:sz w:val="28"/>
          <w:szCs w:val="28"/>
        </w:rPr>
        <w:t>осво</w:t>
        <w:softHyphen/>
        <w:t xml:space="preserve">ению </w:t>
      </w:r>
      <w:r>
        <w:rPr>
          <w:color w:val="212121"/>
          <w:sz w:val="28"/>
          <w:szCs w:val="28"/>
        </w:rPr>
        <w:t>площадки; согласовывают возможность отвода территории, присоединения трасс и ряд других организационных вопрос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ля разработки проекта намеченную площадку и часть прилега</w:t>
        <w:softHyphen/>
        <w:t>ющей к ней территории снимают в масштабе 1:2000 с сечением рельефа через 1 м. Дополнительно по имеющимся планам и картам, обновленным и дополненным на местности, составляют ситуацион</w:t>
        <w:softHyphen/>
        <w:t xml:space="preserve">ный план района строительства в масштабе 1:10000 - 1:25000. </w:t>
      </w:r>
      <w:r>
        <w:rPr>
          <w:color w:val="000000"/>
          <w:sz w:val="28"/>
          <w:szCs w:val="28"/>
        </w:rPr>
        <w:t xml:space="preserve">На </w:t>
      </w:r>
      <w:r>
        <w:rPr>
          <w:color w:val="212121"/>
          <w:sz w:val="28"/>
          <w:szCs w:val="28"/>
        </w:rPr>
        <w:t>этот план наносят контуры площадок промышленного предпри</w:t>
        <w:softHyphen/>
        <w:t xml:space="preserve">ятия, жилого поселка, водозаборных и очистных сооружений, </w:t>
      </w:r>
      <w:r>
        <w:rPr>
          <w:color w:val="000000"/>
          <w:sz w:val="28"/>
          <w:szCs w:val="28"/>
        </w:rPr>
        <w:t>суще</w:t>
        <w:softHyphen/>
        <w:t xml:space="preserve">ствующие </w:t>
      </w:r>
      <w:r>
        <w:rPr>
          <w:color w:val="212121"/>
          <w:sz w:val="28"/>
          <w:szCs w:val="28"/>
        </w:rPr>
        <w:t>автомобильные и железные дороги, реки, населенные пункты, лесные массивы, карьеры и месторождения строительных материалов, подсобные предприятия, а также намечают трассы подъездных дорог, водоводов, выпусков канализации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Одновременно с топографической съемкой производят крупно</w:t>
        <w:softHyphen/>
        <w:t xml:space="preserve">масштабную инженерно-геологическую съемку площадки. Для </w:t>
      </w:r>
      <w:r>
        <w:rPr>
          <w:color w:val="000000"/>
          <w:sz w:val="28"/>
          <w:szCs w:val="28"/>
        </w:rPr>
        <w:t>со</w:t>
        <w:softHyphen/>
        <w:t xml:space="preserve">ставления </w:t>
      </w:r>
      <w:r>
        <w:rPr>
          <w:color w:val="212121"/>
          <w:sz w:val="28"/>
          <w:szCs w:val="28"/>
        </w:rPr>
        <w:t xml:space="preserve">рабочих чертежей площадку для основных сооружений снимают в масштабе 1:1000 - 1:500 с сечением рельефа через </w:t>
      </w:r>
      <w:r>
        <w:rPr>
          <w:color w:val="000000"/>
          <w:sz w:val="28"/>
          <w:szCs w:val="28"/>
        </w:rPr>
        <w:t xml:space="preserve">0,5 </w:t>
      </w:r>
      <w:r>
        <w:rPr>
          <w:color w:val="212121"/>
          <w:sz w:val="28"/>
          <w:szCs w:val="28"/>
        </w:rPr>
        <w:t>м и проводят на ней детальную инженерно-геологическую и гидро</w:t>
        <w:softHyphen/>
        <w:t>геологическую разведку. Съемку площадки производят топографи</w:t>
        <w:softHyphen/>
        <w:t>ческими или фотограмметрическими методами. На стадии изыска</w:t>
        <w:softHyphen/>
        <w:t>ний под проект наиболее целесообразно проводить аэрофотосъемку в масштабе 1:7000 - 1:10000, с тем чтобы можно было ее исполь</w:t>
        <w:softHyphen/>
        <w:t>зовать для составления подробного плана площадки в масштабе 1:2000 и карты района строительства в масштабе 1:1000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и изысканиях площадки на стадии рабочей документации основные сооружения и участок жилого поселка снимают в масш</w:t>
        <w:softHyphen/>
        <w:t>табе 1:1000—1:50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В таких же масштабах снимают застроенные территории, с </w:t>
      </w:r>
      <w:r>
        <w:rPr>
          <w:color w:val="000000"/>
          <w:sz w:val="28"/>
          <w:szCs w:val="28"/>
        </w:rPr>
        <w:t>гус</w:t>
        <w:softHyphen/>
        <w:t xml:space="preserve">той </w:t>
      </w:r>
      <w:r>
        <w:rPr>
          <w:color w:val="212121"/>
          <w:sz w:val="28"/>
          <w:szCs w:val="28"/>
        </w:rPr>
        <w:t xml:space="preserve">сетью подземных коммуникаций. Съемка так же может быть выполнена как фотограмметрическими, так и геодезическими методами. При слабо выраженном рельефе часто производят нивелирование поверхности по квадратам 20 х 20 или 30 х 30 м. Независимо от метода съемки на площадке должен быть изображен рельеф, закоординированы углы капитальных зданий и сооружений и </w:t>
      </w:r>
      <w:r>
        <w:rPr>
          <w:color w:val="000000"/>
          <w:sz w:val="28"/>
          <w:szCs w:val="28"/>
        </w:rPr>
        <w:t>уз</w:t>
        <w:softHyphen/>
        <w:t xml:space="preserve">ловые </w:t>
      </w:r>
      <w:r>
        <w:rPr>
          <w:color w:val="212121"/>
          <w:sz w:val="28"/>
          <w:szCs w:val="28"/>
        </w:rPr>
        <w:t>точки коммуникаций, занивелированы полы зданий и складс</w:t>
        <w:softHyphen/>
        <w:t>ких площадок, бровки дорог, колодцы и т. д.</w:t>
      </w:r>
    </w:p>
    <w:p>
      <w:pPr>
        <w:pStyle w:val="Normal"/>
        <w:shd w:fill="FFFFFF" w:val="clear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1.3. ИЗЫСКАНИЯ ДЛЯ ЛИНЕЙНЫХ СООРУЖЕНИЙ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ходе изысканий для линейных сооружений, в первую очередь, решают вопрос о плановом и высотном положении трасс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Трасса - линия, определяющая ось проектируемого линейного сооружения, обозначенная на местности, топоплане, или нанесенная на карте, или обозначенная системой точек в цифровой модели местности. Основные элементы трассы: план - ее проекция на го</w:t>
        <w:softHyphen/>
        <w:t>ризонтальную плоскость и продольный профиль - вертикальный разрез по проектируемой линии сооружения. В плане трасса долж</w:t>
        <w:softHyphen/>
        <w:t>на быть по возможности прямолинейной, так как всякое отклоне</w:t>
        <w:softHyphen/>
        <w:t>ние от прямолинейности приводит к ее удлинению и увеличению стоимости строительства, затрат на эксплуатацию. В продольном профиле трассы должен обеспечиваться определенный допустимый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укло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условиях реальной местности одновременно трудно соблюсти требования к плану и профилю, так как приходится искривлять трассу для обхода препятствий, участков с большими уклонами рельефа и неблагоприятных в геологическом и гидрогеологическом отношении. Таким образом, план трассы (рис. 1) состоит из прямых участков разного направления, которые сопрягаются между собой кривыми с различными радиусами. Продольный профиль трассы состоит из линий различных уклонов, соединяющихся между собой вертикальными кривыми. На некоторых трассах (электропе</w:t>
        <w:softHyphen/>
        <w:t>редач, канализации) горизонтальные и вертикальные кривые не проектируют и трасса представляет собой пространственную лома</w:t>
        <w:softHyphen/>
        <w:t>ную ли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 зависимости от назначения трасса должна удовлетворять определенным требованиям, которые устанавливаются технически</w:t>
        <w:softHyphen/>
        <w:t>ми условиями на ее проектирование. Так, для дорожных трасс основные требования — плавность и безопасность движения с рас</w:t>
        <w:softHyphen/>
        <w:t>четными скоростями. Поэтому на дорожных трассах устанавлива</w:t>
        <w:softHyphen/>
        <w:t>ют минимально допустимые уклоны и максимально возможные радиусы кривых. На самотечных каналах и трубопроводах необ</w:t>
        <w:softHyphen/>
        <w:t>ходимо выдержать проектные уклоны при допустимых скоростях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течения воды.</w:t>
      </w:r>
    </w:p>
    <w:p>
      <w:pPr>
        <w:pStyle w:val="Normal"/>
        <w:spacing w:lineRule="auto" w:line="360"/>
        <w:jc w:val="both"/>
        <w:rPr>
          <w:color w:val="21212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63870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212121"/>
        </w:rPr>
        <w:t>Рис. 1. Элементы плана трасс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Степень искривления трассы определяется значениями углов поворота. Углом поворота трассы называют угол с вершиной </w:t>
      </w:r>
      <w:r>
        <w:rPr>
          <w:i/>
          <w:iCs/>
          <w:color w:val="212121"/>
          <w:sz w:val="28"/>
          <w:szCs w:val="28"/>
        </w:rPr>
        <w:t>φ</w:t>
      </w:r>
      <w:r>
        <w:rPr>
          <w:iCs/>
          <w:color w:val="212121"/>
          <w:sz w:val="28"/>
          <w:szCs w:val="28"/>
        </w:rPr>
        <w:t>,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образованный продолжением направления предыдущей </w:t>
      </w:r>
      <w:r>
        <w:rPr>
          <w:color w:val="000000"/>
          <w:sz w:val="28"/>
          <w:szCs w:val="28"/>
        </w:rPr>
        <w:t xml:space="preserve">стороны </w:t>
      </w:r>
      <w:r>
        <w:rPr>
          <w:color w:val="212121"/>
          <w:sz w:val="28"/>
          <w:szCs w:val="28"/>
        </w:rPr>
        <w:t xml:space="preserve">и направлением последующей стороны. На трассах магистральных железных дорог, трубопроводов и линий электропередачи </w:t>
      </w:r>
      <w:r>
        <w:rPr>
          <w:color w:val="000000"/>
          <w:sz w:val="28"/>
          <w:szCs w:val="28"/>
        </w:rPr>
        <w:t xml:space="preserve">(ЛЭП) </w:t>
      </w:r>
      <w:r>
        <w:rPr>
          <w:color w:val="212121"/>
          <w:sz w:val="28"/>
          <w:szCs w:val="28"/>
        </w:rPr>
        <w:t xml:space="preserve">углы поворота не должны превышать 15...20°. Это приводит к </w:t>
      </w:r>
      <w:r>
        <w:rPr>
          <w:color w:val="000000"/>
          <w:sz w:val="28"/>
          <w:szCs w:val="28"/>
        </w:rPr>
        <w:t>не</w:t>
        <w:softHyphen/>
        <w:t xml:space="preserve">значительному </w:t>
      </w:r>
      <w:r>
        <w:rPr>
          <w:color w:val="212121"/>
          <w:sz w:val="28"/>
          <w:szCs w:val="28"/>
        </w:rPr>
        <w:t>удлинению линии будущей дороги или трубопро</w:t>
        <w:softHyphen/>
        <w:t>во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ямолинейные участки трасс железных и автомобильных </w:t>
      </w:r>
      <w:r>
        <w:rPr>
          <w:color w:val="000000"/>
          <w:sz w:val="28"/>
          <w:szCs w:val="28"/>
        </w:rPr>
        <w:t>до-</w:t>
      </w:r>
      <w:r>
        <w:rPr>
          <w:color w:val="212121"/>
          <w:sz w:val="28"/>
          <w:szCs w:val="28"/>
        </w:rPr>
        <w:t>рог, трубопроводов сопрягаются в основном круговыми кривы</w:t>
        <w:softHyphen/>
        <w:t xml:space="preserve">ми, представляющими собой дугу окружности определенного </w:t>
      </w:r>
      <w:r>
        <w:rPr>
          <w:color w:val="000000"/>
          <w:sz w:val="28"/>
          <w:szCs w:val="28"/>
        </w:rPr>
        <w:t>ра</w:t>
        <w:softHyphen/>
        <w:t xml:space="preserve">диуса. </w:t>
      </w:r>
      <w:r>
        <w:rPr>
          <w:color w:val="212121"/>
          <w:sz w:val="28"/>
          <w:szCs w:val="28"/>
        </w:rPr>
        <w:t xml:space="preserve">На железных дорогах минимально допустимые радиусы 400...200 м, на автомобильных в зависимости от категории </w:t>
      </w:r>
      <w:r>
        <w:rPr>
          <w:color w:val="000000"/>
          <w:sz w:val="28"/>
          <w:szCs w:val="28"/>
        </w:rPr>
        <w:t>до</w:t>
        <w:softHyphen/>
        <w:t>роги -</w:t>
      </w:r>
      <w:r>
        <w:rPr>
          <w:color w:val="212121"/>
          <w:sz w:val="28"/>
          <w:szCs w:val="28"/>
        </w:rPr>
        <w:t xml:space="preserve"> 600. .60 м, на каналах - не меньше пятикратной ширины канала (ирригационные каналы) или шестикратной длины </w:t>
      </w:r>
      <w:r>
        <w:rPr>
          <w:color w:val="000000"/>
          <w:sz w:val="28"/>
          <w:szCs w:val="28"/>
        </w:rPr>
        <w:t xml:space="preserve">судна </w:t>
      </w:r>
      <w:r>
        <w:rPr>
          <w:color w:val="212121"/>
          <w:sz w:val="28"/>
          <w:szCs w:val="28"/>
        </w:rPr>
        <w:t xml:space="preserve">(судоходные каналы), на трассах  трубопроводов 1000 </w:t>
      </w:r>
      <w:r>
        <w:rPr>
          <w:i/>
          <w:color w:val="212121"/>
          <w:sz w:val="28"/>
          <w:szCs w:val="28"/>
          <w:lang w:val="en-US"/>
        </w:rPr>
        <w:t>d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212121"/>
          <w:sz w:val="28"/>
          <w:szCs w:val="28"/>
          <w:lang w:val="en-US"/>
        </w:rPr>
        <w:t>d</w:t>
      </w:r>
      <w:r>
        <w:rPr>
          <w:i/>
          <w:iCs/>
          <w:color w:val="212121"/>
          <w:sz w:val="28"/>
          <w:szCs w:val="28"/>
        </w:rPr>
        <w:t xml:space="preserve"> -</w:t>
      </w:r>
      <w:r>
        <w:rPr>
          <w:color w:val="212121"/>
          <w:sz w:val="28"/>
          <w:szCs w:val="28"/>
        </w:rPr>
        <w:t xml:space="preserve"> диаметр трубопров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На железных и автомобильных дорогах при радиусах кривых, соответственно меньших 3000 и 1500 м, для более плавного и </w:t>
      </w:r>
      <w:r>
        <w:rPr>
          <w:color w:val="000000"/>
          <w:sz w:val="28"/>
          <w:szCs w:val="28"/>
        </w:rPr>
        <w:t>без</w:t>
        <w:softHyphen/>
        <w:t xml:space="preserve">опасного </w:t>
      </w:r>
      <w:r>
        <w:rPr>
          <w:color w:val="212121"/>
          <w:sz w:val="28"/>
          <w:szCs w:val="28"/>
        </w:rPr>
        <w:t xml:space="preserve">движения устраивают сложные кривые - круговые с </w:t>
      </w:r>
      <w:r>
        <w:rPr>
          <w:color w:val="000000"/>
          <w:sz w:val="28"/>
          <w:szCs w:val="28"/>
        </w:rPr>
        <w:t>пе</w:t>
        <w:softHyphen/>
        <w:t>реходны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Важнейший элемент профиля трассы - ее продольный уклон. Чтобы соблюсти определенный допустимый уклон особенно в сложной пересеченной местности, приходится не только отступать от прямолинейного следования трассы, но и увеличивать длину трассы (развивать трассу). Необходимость развития трассы </w:t>
      </w:r>
      <w:r>
        <w:rPr>
          <w:color w:val="000000"/>
          <w:sz w:val="28"/>
          <w:szCs w:val="28"/>
        </w:rPr>
        <w:t xml:space="preserve">чаще </w:t>
      </w:r>
      <w:r>
        <w:rPr>
          <w:color w:val="212121"/>
          <w:sz w:val="28"/>
          <w:szCs w:val="28"/>
        </w:rPr>
        <w:t>всего возникает в горной и предгорной мест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На трассах магистральных железных дорог </w:t>
      </w:r>
      <w:r>
        <w:rPr>
          <w:color w:val="212121"/>
          <w:sz w:val="28"/>
          <w:szCs w:val="28"/>
          <w:lang w:val="en-US"/>
        </w:rPr>
        <w:t>I</w:t>
      </w:r>
      <w:r>
        <w:rPr>
          <w:color w:val="212121"/>
          <w:sz w:val="28"/>
          <w:szCs w:val="28"/>
        </w:rPr>
        <w:t xml:space="preserve"> и </w:t>
      </w:r>
      <w:r>
        <w:rPr>
          <w:color w:val="212121"/>
          <w:sz w:val="28"/>
          <w:szCs w:val="28"/>
          <w:lang w:val="en-US"/>
        </w:rPr>
        <w:t>II</w:t>
      </w:r>
      <w:r>
        <w:rPr>
          <w:color w:val="212121"/>
          <w:sz w:val="28"/>
          <w:szCs w:val="28"/>
        </w:rPr>
        <w:t xml:space="preserve"> категорий уклон не должен превышать 0,012; а на дорогах местного значения 0,020; на горных дорогах, где применяется транспорт с усиленной тягой, уклоны могут достигать 0,030; на автомобильных дорогах уклоны колеблются от 0,040 до 0,090. На трассах ирригационных и водопроводных каналов уклоны, которые назначают из расчета получения так называемых неразмываемых и незаиляемых скоро</w:t>
        <w:softHyphen/>
        <w:t>стей течения воды по каналу, составляют 0,001...0,002. На трассах напорных трубопроводов уклоны могут быть весьма значитель</w:t>
        <w:softHyphen/>
        <w:t>ными, а для ЛЭП они практически не имеют знач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Радиусы вертикальных кривых в зависимости от вида сооруже</w:t>
        <w:softHyphen/>
        <w:t>ния и направления кривой (выпуклая, вогнутая) колеблются в широ</w:t>
        <w:softHyphen/>
        <w:t>ких пределах - от 10000 до 200 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омплекс инженерно-изыскательских работ по приложению трассы, отвечающей всем требованиям технических условий и тре</w:t>
        <w:softHyphen/>
        <w:t>бующей наименьших затрат на ее возведение и эксплуатацию, назы</w:t>
        <w:softHyphen/>
        <w:t xml:space="preserve">вается </w:t>
      </w:r>
      <w:r>
        <w:rPr>
          <w:iCs/>
          <w:color w:val="212121"/>
          <w:sz w:val="28"/>
          <w:szCs w:val="28"/>
        </w:rPr>
        <w:t>трассировани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Оптимальную трассу находят путем технико-экономического сравнения различных вариантов. Если трассу определяют по топог</w:t>
        <w:softHyphen/>
        <w:t>рафическим планам или аэрофотоматериалам, то трассирование называют камеральным, если ее выбирают непосредственно местности, то - полевы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и трассировании различают плановые и высотные (профильные) параметры. К плановым параметрам относятся углы поворо</w:t>
        <w:softHyphen/>
        <w:t>та, радиусы горизонтальных кривых, длины переходных кривых, прямые вставки, к высотным - продольные уклоны, длины элемен</w:t>
        <w:softHyphen/>
        <w:t>тов в профиле («шаг проектирования»), радиусы вертикальных кри</w:t>
        <w:softHyphen/>
        <w:t>вых. Для одних сооружений (самотечные трубопроводы, каналы) наиболее важно выдержать продольные уклоны, для других (напорные трубопроводы, линии электропередачи и связи) уклоны мест</w:t>
        <w:softHyphen/>
        <w:t>ности мало влияют на проект трассы и ее стремятся выбрать наиболее краткой, расположенной в благоприятных условиях. При трассировании дорожных трасс необходимо соблюдать как плано</w:t>
        <w:softHyphen/>
        <w:t>вые, так и профильные параметры. Независимо от характера линей</w:t>
        <w:softHyphen/>
        <w:t>ных сооружений и параметров трассирования все трассы должны вписываться в ландшафт местности, не нарушая природной эстети</w:t>
        <w:softHyphen/>
        <w:t>ки. По возможности трассу располагают на землях, которые имеют наименьшую ценность для народного хозяй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Технология изысканий линейных объектов определяется стади</w:t>
        <w:softHyphen/>
        <w:t>ями изыск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а стадии ТЭО проводят рекогносцировочные работы. Их выполняют главным образом камеральным путем, изучая име</w:t>
        <w:softHyphen/>
        <w:t>ющиеся на район изысканий топографические карты, материалы инженерно-геологических съемок, данные изысканий прошлых лет. По этим данным намечают на карте несколько вариантов трасс и по каждому из них составляют продольный профиль. Путем технико-экономического сравнения выбирают наиболее выгодные варианты для дальнейшего обследования и разрабатывают тех</w:t>
        <w:softHyphen/>
        <w:t>ническое задание на проектиров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а стадии изысканий под проект по заданному в техническом задании направлению трассы выполняют детальное камеральное и полевое трассирование, в процессе которого выбирают наилуч</w:t>
        <w:softHyphen/>
        <w:t>шую трассу и собирают материалы для разработки технического проекта этого варианта трассы и сооружений на н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ля составления рабочего проекта трассы производят предпостроечные полевые изыскания. В процессе полевых изысканий на основании проекта трассы и рекогносцировки местности определя</w:t>
        <w:softHyphen/>
        <w:t>ют в натуре положение углов поворота и производят трассировоч</w:t>
        <w:softHyphen/>
        <w:t>ные работы: вешение линий, измерение углов и сторон хода по трассе, разбивку пикетажа и поперечных профилей, нивелирование, закрепление трассы, а также при необходимости дополнительную крупномасштабную съемку переходов, пересечений, мест со слож</w:t>
        <w:softHyphen/>
        <w:t>ным рельефо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1.4. СОВРЕМЕННЫЕ МЕТОДЫ ИНЖЕНЕРНЫХ ИЗЫСКАНИЙ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огресс в области измерительной техники, совершенствование методик измерений и результатов их обработки, повсеместное использование ЭВМ для вычислительных и графических операций не могли не сказаться на технологии всех видов инженерных изысканий. Так, например, в инженерной геологии наряду с </w:t>
      </w:r>
      <w:r>
        <w:rPr>
          <w:color w:val="000000"/>
          <w:sz w:val="28"/>
          <w:szCs w:val="28"/>
        </w:rPr>
        <w:t>тра</w:t>
        <w:softHyphen/>
        <w:t xml:space="preserve">диционными </w:t>
      </w:r>
      <w:r>
        <w:rPr>
          <w:color w:val="212121"/>
          <w:sz w:val="28"/>
          <w:szCs w:val="28"/>
        </w:rPr>
        <w:t xml:space="preserve">способами исследования грунтов: шурфованием </w:t>
      </w:r>
      <w:r>
        <w:rPr>
          <w:color w:val="000000"/>
          <w:sz w:val="28"/>
          <w:szCs w:val="28"/>
        </w:rPr>
        <w:t xml:space="preserve">или </w:t>
      </w:r>
      <w:r>
        <w:rPr>
          <w:color w:val="212121"/>
          <w:sz w:val="28"/>
          <w:szCs w:val="28"/>
        </w:rPr>
        <w:t>разведочным бурением используются динамическое и статисти</w:t>
        <w:softHyphen/>
        <w:t>ческое зондирование, геофизические способы электро- и сейсмо</w:t>
        <w:softHyphen/>
        <w:t>развед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В гидрометеорологических изысканиях широко используются аэрокосмические методы съемки с различного рода носителей, включая искусственные спутники и космические станции. При </w:t>
      </w:r>
      <w:r>
        <w:rPr>
          <w:color w:val="000000"/>
          <w:sz w:val="28"/>
          <w:szCs w:val="28"/>
        </w:rPr>
        <w:t>рус</w:t>
      </w:r>
      <w:r>
        <w:rPr>
          <w:color w:val="212121"/>
          <w:sz w:val="28"/>
          <w:szCs w:val="28"/>
        </w:rPr>
        <w:t xml:space="preserve">ловых съемках и съемках морских акваторий используются </w:t>
      </w:r>
      <w:r>
        <w:rPr>
          <w:color w:val="000000"/>
          <w:sz w:val="28"/>
          <w:szCs w:val="28"/>
        </w:rPr>
        <w:t>радио</w:t>
        <w:softHyphen/>
        <w:t xml:space="preserve">технические </w:t>
      </w:r>
      <w:r>
        <w:rPr>
          <w:color w:val="212121"/>
          <w:sz w:val="28"/>
          <w:szCs w:val="28"/>
        </w:rPr>
        <w:t>средства измерений и различные типы эхоло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В практику инженерно-геодезических изысканий успешно </w:t>
      </w:r>
      <w:r>
        <w:rPr>
          <w:color w:val="000000"/>
          <w:sz w:val="28"/>
          <w:szCs w:val="28"/>
        </w:rPr>
        <w:t>вне</w:t>
        <w:softHyphen/>
        <w:t xml:space="preserve">дряются </w:t>
      </w:r>
      <w:r>
        <w:rPr>
          <w:color w:val="212121"/>
          <w:sz w:val="28"/>
          <w:szCs w:val="28"/>
        </w:rPr>
        <w:t xml:space="preserve">светодальномеры, электронные теодолиты, электронные тахеометры, спутниковые приемники. Обработка результатов </w:t>
      </w:r>
      <w:r>
        <w:rPr>
          <w:color w:val="000000"/>
          <w:sz w:val="28"/>
          <w:szCs w:val="28"/>
        </w:rPr>
        <w:t>изме</w:t>
        <w:softHyphen/>
        <w:t xml:space="preserve">рений </w:t>
      </w:r>
      <w:r>
        <w:rPr>
          <w:color w:val="212121"/>
          <w:sz w:val="28"/>
          <w:szCs w:val="28"/>
        </w:rPr>
        <w:t xml:space="preserve">в основном ведется на ЭВМ. Графическое изображение </w:t>
      </w:r>
      <w:r>
        <w:rPr>
          <w:color w:val="000000"/>
          <w:sz w:val="28"/>
          <w:szCs w:val="28"/>
        </w:rPr>
        <w:t>мест</w:t>
        <w:softHyphen/>
        <w:t xml:space="preserve">ности </w:t>
      </w:r>
      <w:r>
        <w:rPr>
          <w:color w:val="212121"/>
          <w:sz w:val="28"/>
          <w:szCs w:val="28"/>
        </w:rPr>
        <w:t>на основе топографических съемок меняется на математичес</w:t>
        <w:softHyphen/>
        <w:t>кое представление в виде цифровой модели местности (ЦММ) и рельефа (ЦМР). Разработаны программы для автоматизирован</w:t>
        <w:softHyphen/>
        <w:t xml:space="preserve">ной системы проектирования (САПР) трасс линейных сооружений, генеральных планов на основе ЦММ и т. п. На основе ЦММ </w:t>
      </w:r>
      <w:r>
        <w:rPr>
          <w:color w:val="000000"/>
          <w:sz w:val="28"/>
          <w:szCs w:val="28"/>
        </w:rPr>
        <w:t xml:space="preserve">также </w:t>
      </w:r>
      <w:r>
        <w:rPr>
          <w:color w:val="212121"/>
          <w:sz w:val="28"/>
          <w:szCs w:val="28"/>
        </w:rPr>
        <w:t xml:space="preserve">вычисляются объемы водохранилищ и земляных масс. Цифровая модель местности не исключает получение с помощью разного </w:t>
      </w:r>
      <w:r>
        <w:rPr>
          <w:color w:val="000000"/>
          <w:sz w:val="28"/>
          <w:szCs w:val="28"/>
        </w:rPr>
        <w:t xml:space="preserve">рода </w:t>
      </w:r>
      <w:r>
        <w:rPr>
          <w:color w:val="212121"/>
          <w:sz w:val="28"/>
          <w:szCs w:val="28"/>
        </w:rPr>
        <w:t>графопостроителей и графического изображ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Наряду с широким использованием наземных и аэрометодов при изучении поверхности и природных ресурсов Земли для </w:t>
      </w:r>
      <w:r>
        <w:rPr>
          <w:color w:val="000000"/>
          <w:sz w:val="28"/>
          <w:szCs w:val="28"/>
        </w:rPr>
        <w:t xml:space="preserve">целей </w:t>
      </w:r>
      <w:r>
        <w:rPr>
          <w:color w:val="212121"/>
          <w:sz w:val="28"/>
          <w:szCs w:val="28"/>
        </w:rPr>
        <w:t xml:space="preserve">изысканий применяется информация, полученная из космоса. С </w:t>
      </w:r>
      <w:r>
        <w:rPr>
          <w:color w:val="000000"/>
          <w:sz w:val="28"/>
          <w:szCs w:val="28"/>
        </w:rPr>
        <w:t>по</w:t>
        <w:softHyphen/>
        <w:t xml:space="preserve">мощью </w:t>
      </w:r>
      <w:r>
        <w:rPr>
          <w:color w:val="212121"/>
          <w:sz w:val="28"/>
          <w:szCs w:val="28"/>
        </w:rPr>
        <w:t>материалов космических съемок могут решаться многие практические задачи. Спектрозональные снимки высокого разреше</w:t>
        <w:softHyphen/>
        <w:t xml:space="preserve">ния могут использоваться для проведения мероприятий по защите природного ландшафта и вод от загрязнения. Космические съемки используются и для нужд картографии, расширяя и углубляя </w:t>
      </w:r>
      <w:r>
        <w:rPr>
          <w:color w:val="000000"/>
          <w:sz w:val="28"/>
          <w:szCs w:val="28"/>
        </w:rPr>
        <w:t>ин</w:t>
        <w:softHyphen/>
        <w:t xml:space="preserve">формацию </w:t>
      </w:r>
      <w:r>
        <w:rPr>
          <w:color w:val="212121"/>
          <w:sz w:val="28"/>
          <w:szCs w:val="28"/>
        </w:rPr>
        <w:t xml:space="preserve">о таких протяженных объектах, как магистральные </w:t>
      </w:r>
      <w:r>
        <w:rPr>
          <w:color w:val="000000"/>
          <w:sz w:val="28"/>
          <w:szCs w:val="28"/>
        </w:rPr>
        <w:t>до</w:t>
        <w:softHyphen/>
        <w:t xml:space="preserve">роги, </w:t>
      </w:r>
      <w:r>
        <w:rPr>
          <w:color w:val="212121"/>
          <w:sz w:val="28"/>
          <w:szCs w:val="28"/>
        </w:rPr>
        <w:t xml:space="preserve">трубопроводы, каналы, при проектировании объектов, </w:t>
      </w:r>
      <w:r>
        <w:rPr>
          <w:color w:val="000000"/>
          <w:sz w:val="28"/>
          <w:szCs w:val="28"/>
        </w:rPr>
        <w:t>зани</w:t>
        <w:softHyphen/>
        <w:t xml:space="preserve">мающих </w:t>
      </w:r>
      <w:r>
        <w:rPr>
          <w:color w:val="212121"/>
          <w:sz w:val="28"/>
          <w:szCs w:val="28"/>
        </w:rPr>
        <w:t>большие площади.</w:t>
      </w:r>
    </w:p>
    <w:p>
      <w:pPr>
        <w:pStyle w:val="Normal"/>
        <w:shd w:fill="FFFFFF" w:val="clear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СОСТАВЛЕНИЕ ПЛАНА ОРГАНИЗАЦИИ РЕЛЬЕФ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272727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омощью плана организации рельефа решаются задачи по преобразованию рельефа городской территории для приспособ</w:t>
        <w:softHyphen/>
        <w:t xml:space="preserve">ления его к застройке, благоустройству и инженерно-транспортным </w:t>
      </w:r>
      <w:r>
        <w:rPr>
          <w:color w:val="272727"/>
          <w:sz w:val="28"/>
          <w:szCs w:val="28"/>
        </w:rPr>
        <w:t xml:space="preserve">нуждам. </w:t>
      </w:r>
      <w:r>
        <w:rPr>
          <w:color w:val="000000"/>
          <w:sz w:val="28"/>
          <w:szCs w:val="28"/>
        </w:rPr>
        <w:t>Организация рельефа обеспечивает высотное решение пло</w:t>
        <w:softHyphen/>
        <w:t>щадей, улиц, проездов; размещение зданий, сооружений и под</w:t>
        <w:softHyphen/>
        <w:t>земных коммуникаций; возможность стока ливневых вод и ка</w:t>
        <w:softHyphen/>
        <w:t>нализ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ющим документом проекта является схема организа</w:t>
        <w:softHyphen/>
        <w:t xml:space="preserve">ции рельефа (рис. 2), составляемая на топографическом плане </w:t>
      </w:r>
      <w:r>
        <w:rPr>
          <w:color w:val="272727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асштабе 1:5000 или 1:200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ные решения по организации рельефа приводятся на схе</w:t>
        <w:softHyphen/>
        <w:t xml:space="preserve">ме </w:t>
      </w:r>
      <w:r>
        <w:rPr>
          <w:color w:val="272727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сновном по осям проектируемых проездов в виде проектных </w:t>
      </w:r>
      <w:r>
        <w:rPr>
          <w:color w:val="272727"/>
          <w:sz w:val="28"/>
          <w:szCs w:val="28"/>
        </w:rPr>
        <w:t xml:space="preserve">отметок </w:t>
      </w:r>
      <w:r>
        <w:rPr>
          <w:color w:val="000000"/>
          <w:sz w:val="28"/>
          <w:szCs w:val="28"/>
        </w:rPr>
        <w:t xml:space="preserve">точек пересечения осей и перегибов продольного профиля. </w:t>
      </w:r>
      <w:r>
        <w:rPr>
          <w:color w:val="272727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схеме показывают также расстояние между точками пересечения </w:t>
      </w:r>
      <w:r>
        <w:rPr>
          <w:color w:val="272727"/>
          <w:sz w:val="28"/>
          <w:szCs w:val="28"/>
        </w:rPr>
        <w:t xml:space="preserve">осей </w:t>
      </w:r>
      <w:r>
        <w:rPr>
          <w:color w:val="000000"/>
          <w:sz w:val="28"/>
          <w:szCs w:val="28"/>
        </w:rPr>
        <w:t xml:space="preserve">и перегибов профиля, уклоны в промилле и направления стока </w:t>
      </w:r>
      <w:r>
        <w:rPr>
          <w:color w:val="272727"/>
          <w:sz w:val="28"/>
          <w:szCs w:val="28"/>
        </w:rPr>
        <w:t xml:space="preserve">воды. </w:t>
      </w:r>
      <w:r>
        <w:rPr>
          <w:color w:val="000000"/>
          <w:sz w:val="28"/>
          <w:szCs w:val="28"/>
        </w:rPr>
        <w:t>К схеме прилагают проекты поперечных профилей улиц (рис. 3</w:t>
      </w:r>
      <w:r>
        <w:rPr>
          <w:color w:val="272727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масштабах 1:100 — 1:20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ная схема организации рельефа является обязатель</w:t>
        <w:softHyphen/>
        <w:t xml:space="preserve">ной для всех ведомств и учреждений, выполняющих застройку </w:t>
      </w:r>
      <w:r>
        <w:rPr>
          <w:color w:val="272727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своение городск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й план организации рельефа составляют на топографи</w:t>
        <w:softHyphen/>
        <w:t xml:space="preserve">ческом плане в масштабах 1:500 </w:t>
      </w:r>
      <w:r>
        <w:rPr>
          <w:color w:val="272727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1:1000. Исходными служат проектные отметки схемы организации рельеф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ный рельеф, образуемый отдельными оформляющими плоскостями, может быть задан либо в виде профилей, либо проект</w:t>
        <w:softHyphen/>
        <w:t>ными горизонталями в сочетании с проектными отметк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методе профил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опографический план наносят сетку, по </w:t>
      </w:r>
      <w:r>
        <w:rPr>
          <w:color w:val="272727"/>
          <w:sz w:val="28"/>
          <w:szCs w:val="28"/>
        </w:rPr>
        <w:t xml:space="preserve">линиям </w:t>
      </w:r>
      <w:r>
        <w:rPr>
          <w:color w:val="000000"/>
          <w:sz w:val="28"/>
          <w:szCs w:val="28"/>
        </w:rPr>
        <w:t>которой составляют продольные профили в масштабе пла</w:t>
        <w:softHyphen/>
        <w:t>на проекта. Расстояния между профилями при планировке квар</w:t>
        <w:softHyphen/>
        <w:t>талов принимают равными 20 — 50 м, а при планировке больших территорий — 100 — 200 м. Метод профилей трудоемкий и поэто</w:t>
        <w:softHyphen/>
        <w:t>му применяется редк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478145" cy="594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/>
        <w:t>Рис. 2. Схема организации рельефа</w:t>
      </w:r>
    </w:p>
    <w:p>
      <w:pPr>
        <w:pStyle w:val="Normal"/>
        <w:shd w:fill="FFFFFF" w:val="clear"/>
        <w:autoSpaceDE w:val="false"/>
        <w:spacing w:lineRule="auto" w:line="360" w:before="360" w:after="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 проектных горизонтал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лючается в том, что на плане </w:t>
      </w:r>
      <w:r>
        <w:rPr>
          <w:color w:val="272727"/>
          <w:sz w:val="28"/>
          <w:szCs w:val="28"/>
        </w:rPr>
        <w:t xml:space="preserve">проводят </w:t>
      </w:r>
      <w:r>
        <w:rPr>
          <w:color w:val="000000"/>
          <w:sz w:val="28"/>
          <w:szCs w:val="28"/>
        </w:rPr>
        <w:t>проектные горизонтали рельефа, образующегося после изменения естественного рельефа путем срезок и подсыпок. Проект</w:t>
        <w:softHyphen/>
        <w:t xml:space="preserve">ные горизонтали между линиями перегибов скатов изображаются </w:t>
      </w:r>
      <w:r>
        <w:rPr>
          <w:color w:val="272727"/>
          <w:sz w:val="28"/>
          <w:szCs w:val="28"/>
        </w:rPr>
        <w:t xml:space="preserve">прямыми </w:t>
      </w:r>
      <w:r>
        <w:rPr>
          <w:color w:val="000000"/>
          <w:sz w:val="28"/>
          <w:szCs w:val="28"/>
        </w:rPr>
        <w:t>равно отстоящими друг от друга параллельными лини</w:t>
      </w:r>
      <w:r>
        <w:rPr>
          <w:color w:val="272727"/>
          <w:sz w:val="28"/>
          <w:szCs w:val="28"/>
        </w:rPr>
        <w:t xml:space="preserve">ями. </w:t>
      </w:r>
      <w:r>
        <w:rPr>
          <w:color w:val="000000"/>
          <w:sz w:val="28"/>
          <w:szCs w:val="28"/>
        </w:rPr>
        <w:t xml:space="preserve">Сечение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для проектных горизонталей в пределах 0,1 — 0,5 м выбирают в зависимости от характера естественного рельеф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212121"/>
          <w:sz w:val="28"/>
          <w:szCs w:val="28"/>
        </w:rPr>
        <w:t xml:space="preserve">планов масштаба 1:500 при сравнительно спокойном рельефе </w:t>
      </w:r>
      <w:r>
        <w:rPr>
          <w:color w:val="000000"/>
          <w:sz w:val="28"/>
          <w:szCs w:val="28"/>
        </w:rPr>
        <w:t xml:space="preserve">чаше </w:t>
      </w:r>
      <w:r>
        <w:rPr>
          <w:color w:val="212121"/>
          <w:sz w:val="28"/>
          <w:szCs w:val="28"/>
        </w:rPr>
        <w:t>всего применяют сечение, равное 0,1 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ложение проектных горизонталей на плане определяют п</w:t>
      </w:r>
      <w:r>
        <w:rPr>
          <w:color w:val="000000"/>
          <w:sz w:val="28"/>
          <w:szCs w:val="28"/>
        </w:rPr>
        <w:t xml:space="preserve">о </w:t>
      </w:r>
      <w:r>
        <w:rPr>
          <w:color w:val="212121"/>
          <w:sz w:val="28"/>
          <w:szCs w:val="28"/>
        </w:rPr>
        <w:t xml:space="preserve">проектным отметкам точек пересечения осей проездов и точек перегиба проектного рельефа. Расстояние  </w:t>
      </w:r>
      <w:r>
        <w:rPr>
          <w:i/>
          <w:color w:val="212121"/>
          <w:sz w:val="28"/>
          <w:szCs w:val="28"/>
          <w:lang w:val="en-US"/>
        </w:rPr>
        <w:t>l</w:t>
      </w:r>
      <w:r>
        <w:rPr>
          <w:color w:val="212121"/>
          <w:sz w:val="28"/>
          <w:szCs w:val="28"/>
        </w:rPr>
        <w:t xml:space="preserve"> (заложение) между смежными проектными горизонталями на плане подсчитывают по формуле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3"/>
          <w:szCs w:val="23"/>
        </w:rPr>
        <w:t xml:space="preserve">                                                                         </w:t>
      </w:r>
      <w:r>
        <w:rPr>
          <w:color w:val="212121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212121"/>
          <w:sz w:val="23"/>
          <w:szCs w:val="23"/>
        </w:rPr>
        <w:t>,</w:t>
      </w:r>
      <w:r>
        <w:rPr>
          <w:rFonts w:cs="Arial" w:ascii="Arial" w:hAnsi="Arial"/>
          <w:color w:val="212121"/>
          <w:sz w:val="23"/>
          <w:szCs w:val="23"/>
        </w:rPr>
        <w:t xml:space="preserve">                                                     </w:t>
      </w:r>
      <w:r>
        <w:rPr>
          <w:color w:val="212121"/>
          <w:sz w:val="28"/>
          <w:szCs w:val="28"/>
        </w:rPr>
        <w:t>(1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где </w:t>
      </w:r>
      <w:r>
        <w:rPr>
          <w:i/>
          <w:color w:val="2B2B2B"/>
          <w:sz w:val="28"/>
          <w:szCs w:val="28"/>
          <w:lang w:val="en-US"/>
        </w:rPr>
        <w:t>i</w:t>
      </w:r>
      <w:r>
        <w:rPr>
          <w:i/>
          <w:iCs/>
          <w:color w:val="2B2B2B"/>
          <w:sz w:val="28"/>
          <w:szCs w:val="28"/>
        </w:rPr>
        <w:t xml:space="preserve"> - </w:t>
      </w:r>
      <w:r>
        <w:rPr>
          <w:color w:val="2B2B2B"/>
          <w:sz w:val="28"/>
          <w:szCs w:val="28"/>
        </w:rPr>
        <w:t xml:space="preserve"> продольный проектный уклон; </w:t>
      </w:r>
      <w:r>
        <w:rPr>
          <w:i/>
          <w:iCs/>
          <w:color w:val="2B2B2B"/>
          <w:sz w:val="28"/>
          <w:szCs w:val="28"/>
        </w:rPr>
        <w:t>М -</w:t>
      </w:r>
      <w:r>
        <w:rPr>
          <w:color w:val="2B2B2B"/>
          <w:sz w:val="28"/>
          <w:szCs w:val="28"/>
        </w:rPr>
        <w:t xml:space="preserve"> знаменатель числен</w:t>
        <w:softHyphen/>
        <w:t>ного масштаба плана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3597275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autoSpaceDE w:val="false"/>
        <w:jc w:val="center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autoSpaceDE w:val="false"/>
        <w:jc w:val="center"/>
        <w:rPr>
          <w:color w:val="2B2B2B"/>
        </w:rPr>
      </w:pPr>
      <w:r>
        <w:rPr>
          <w:color w:val="2B2B2B"/>
        </w:rPr>
        <w:t>Рис. 3. Поперечные профили улиц</w:t>
      </w:r>
    </w:p>
    <w:p>
      <w:pPr>
        <w:pStyle w:val="Normal"/>
        <w:shd w:fill="FFFFFF" w:val="clear"/>
        <w:autoSpaceDE w:val="false"/>
        <w:jc w:val="center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На границе двух оформляющих плоскостей проектные го</w:t>
        <w:softHyphen/>
        <w:t>ризонтали имеют из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2B2B2B"/>
          <w:sz w:val="28"/>
          <w:szCs w:val="28"/>
        </w:rPr>
        <w:t>Составление плана организации рельефа начинают с улиц. Пер</w:t>
        <w:softHyphen/>
        <w:t>воначально проектируют горизонтали по проезду, а затем развива</w:t>
        <w:softHyphen/>
        <w:t>ют их до фасадной линии застройки. При этом учитывают попереч</w:t>
        <w:softHyphen/>
        <w:t>ные уклоны проездов, газонов и тротуаров, а также высоты бор</w:t>
        <w:softHyphen/>
        <w:t>дюрных камней.</w:t>
      </w:r>
    </w:p>
    <w:p>
      <w:pPr>
        <w:pStyle w:val="Normal"/>
        <w:shd w:fill="FFFFFF" w:val="clear"/>
        <w:autoSpaceDE w:val="false"/>
        <w:spacing w:lineRule="auto" w:line="360" w:before="240" w:after="0"/>
        <w:jc w:val="center"/>
        <w:rPr/>
      </w:pPr>
      <w:r>
        <w:rPr/>
        <w:drawing>
          <wp:inline distT="0" distB="0" distL="0" distR="0">
            <wp:extent cx="5017770" cy="596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ис. 4. Фрагмент плана организации рельефа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При проектировании рельефа на внутриквартальных территориях исходными являются проектные отметки вертикальной планировки по улицам. Вертикальная планировка внутриквартальных проездов и пешеходных дорожек должна обеспечивать сбор и отвод поверхностной воды с территории квартала на прилегающие уличные проезды или в специальную водосточную сеть. Проектные горизонтали на внутриквартальной территории проводят с учетом характера естественного рельефа, предусматривая наименьший объем земляных </w:t>
      </w:r>
      <w:r>
        <w:rPr>
          <w:color w:val="000000"/>
          <w:sz w:val="28"/>
          <w:szCs w:val="28"/>
        </w:rPr>
        <w:t>работ. Крутые склоны или возвышенные места оформляют озеленен</w:t>
        <w:softHyphen/>
        <w:t>ными откосами, подпорными стенками, пандусами, лестниц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а плане организации рельефа указывают отметки «чистого пола» первого этажа, проектные и существующие отметки углов зданий и сооружений (рис. 4)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 СОСТАВЛЕНИЕ ПЛАНА ЗЕМЛЯНЫХ МАСС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я план организации рельефа, составляют план зем</w:t>
        <w:softHyphen/>
        <w:t>ляных масс -</w:t>
      </w:r>
      <w:r>
        <w:rPr>
          <w:color w:val="2222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ный документ, определяющий объемы земляных</w:t>
      </w:r>
      <w:r>
        <w:rPr>
          <w:color w:val="2222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, подлежащих перемещ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лан земляных масс представляет собой чертеж (рис. 5) в ви</w:t>
        <w:softHyphen/>
        <w:t xml:space="preserve">де сетки квадратов со стороной 5, 10 или 20 м в зависимости от </w:t>
      </w:r>
      <w:r>
        <w:rPr>
          <w:color w:val="222222"/>
          <w:sz w:val="28"/>
          <w:szCs w:val="28"/>
        </w:rPr>
        <w:t xml:space="preserve">масштаба </w:t>
      </w:r>
      <w:r>
        <w:rPr>
          <w:color w:val="000000"/>
          <w:sz w:val="28"/>
          <w:szCs w:val="28"/>
        </w:rPr>
        <w:t xml:space="preserve">плана и требуемой точности подсчета объемов земляных </w:t>
      </w:r>
      <w:r>
        <w:rPr>
          <w:color w:val="222222"/>
          <w:sz w:val="28"/>
          <w:szCs w:val="28"/>
        </w:rPr>
        <w:t xml:space="preserve">работ. </w:t>
      </w:r>
      <w:r>
        <w:rPr>
          <w:color w:val="000000"/>
          <w:sz w:val="28"/>
          <w:szCs w:val="28"/>
        </w:rPr>
        <w:t xml:space="preserve">В углах каждого квадрата подписывают проектные отметки, </w:t>
      </w:r>
      <w:r>
        <w:rPr>
          <w:color w:val="222222"/>
          <w:sz w:val="28"/>
          <w:szCs w:val="28"/>
        </w:rPr>
        <w:t xml:space="preserve">отметки </w:t>
      </w:r>
      <w:r>
        <w:rPr>
          <w:color w:val="000000"/>
          <w:sz w:val="28"/>
          <w:szCs w:val="28"/>
        </w:rPr>
        <w:t>естественного рельефа с соответствующим знаком их раз</w:t>
        <w:softHyphen/>
        <w:t xml:space="preserve">ности, называемые рабочими отметками. По рабочим отметкам </w:t>
      </w:r>
      <w:r>
        <w:rPr>
          <w:color w:val="222222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лощадям квадратов (с учетом выемок и насыпей) подсчитывают </w:t>
      </w:r>
      <w:r>
        <w:rPr>
          <w:color w:val="222222"/>
          <w:sz w:val="28"/>
          <w:szCs w:val="28"/>
        </w:rPr>
        <w:t xml:space="preserve">объемы </w:t>
      </w:r>
      <w:r>
        <w:rPr>
          <w:color w:val="000000"/>
          <w:sz w:val="28"/>
          <w:szCs w:val="28"/>
        </w:rPr>
        <w:t>земляных рабо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углами квадратов с рабочими отметками разных знаков, </w:t>
      </w:r>
      <w:r>
        <w:rPr>
          <w:color w:val="222222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правило, интерполированием «на глаз» отыскивают точки нуле</w:t>
        <w:softHyphen/>
        <w:t xml:space="preserve">вых работ. Соединяя точки нулевых работ, строят линию нулевых </w:t>
      </w:r>
      <w:r>
        <w:rPr>
          <w:color w:val="222222"/>
          <w:sz w:val="28"/>
          <w:szCs w:val="28"/>
        </w:rPr>
        <w:t xml:space="preserve">работ. </w:t>
      </w:r>
      <w:r>
        <w:rPr>
          <w:color w:val="000000"/>
          <w:sz w:val="28"/>
          <w:szCs w:val="28"/>
        </w:rPr>
        <w:t>В некоторых случаях план земляных масс иллюстрируют проведенными по всей ее площади линиями равных отметок насы</w:t>
        <w:softHyphen/>
        <w:t>пей и выем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места линии нулевых работ различают разные </w:t>
      </w:r>
      <w:r>
        <w:rPr>
          <w:color w:val="222222"/>
          <w:sz w:val="28"/>
          <w:szCs w:val="28"/>
        </w:rPr>
        <w:t xml:space="preserve">типы </w:t>
      </w:r>
      <w:r>
        <w:rPr>
          <w:color w:val="000000"/>
          <w:sz w:val="28"/>
          <w:szCs w:val="28"/>
        </w:rPr>
        <w:t>квадрато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родные, когда для всех углов квадратов знаки рабочих отметок совпадают (точек нулевых работ на сторонах квадрата </w:t>
      </w:r>
      <w:r>
        <w:rPr>
          <w:color w:val="222222"/>
          <w:sz w:val="28"/>
          <w:szCs w:val="28"/>
        </w:rPr>
        <w:t xml:space="preserve">нет), </w:t>
      </w:r>
      <w:r>
        <w:rPr>
          <w:color w:val="000000"/>
          <w:sz w:val="28"/>
          <w:szCs w:val="28"/>
        </w:rPr>
        <w:t xml:space="preserve">а по всему квадрату должна быть выполнена либо насыпь, </w:t>
      </w:r>
      <w:r>
        <w:rPr>
          <w:color w:val="222222"/>
          <w:sz w:val="28"/>
          <w:szCs w:val="28"/>
        </w:rPr>
        <w:t xml:space="preserve">либо </w:t>
      </w:r>
      <w:r>
        <w:rPr>
          <w:color w:val="000000"/>
          <w:sz w:val="28"/>
          <w:szCs w:val="28"/>
        </w:rPr>
        <w:t>выемк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днородные,   когда знаки рабочих отметок у различных</w:t>
      </w:r>
      <w:r>
        <w:rPr>
          <w:color w:val="212121"/>
          <w:sz w:val="28"/>
          <w:szCs w:val="28"/>
        </w:rPr>
        <w:t xml:space="preserve"> вершин не совпадают </w:t>
      </w:r>
      <w:r>
        <w:rPr>
          <w:color w:val="000000"/>
          <w:sz w:val="28"/>
          <w:szCs w:val="28"/>
        </w:rPr>
        <w:t xml:space="preserve">и квадрат делится линией нулевых работ на </w:t>
      </w:r>
      <w:r>
        <w:rPr>
          <w:color w:val="212121"/>
          <w:sz w:val="28"/>
          <w:szCs w:val="28"/>
        </w:rPr>
        <w:t xml:space="preserve">участки </w:t>
      </w:r>
      <w:r>
        <w:rPr>
          <w:color w:val="000000"/>
          <w:sz w:val="28"/>
          <w:szCs w:val="28"/>
        </w:rPr>
        <w:t>выемки и насып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5314950" cy="3486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ис. 5. План земляных масс с таблицей баланс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отдельного однородного квадрата объем земляных масс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определить как объем призмы, имеющей площадь основа</w:t>
      </w:r>
      <w:r>
        <w:rPr>
          <w:color w:val="212121"/>
          <w:sz w:val="28"/>
          <w:szCs w:val="28"/>
        </w:rPr>
        <w:t xml:space="preserve">ния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 xml:space="preserve">равную площади квадрата, и высоту, равную среднему </w:t>
      </w:r>
      <w:r>
        <w:rPr>
          <w:color w:val="212121"/>
          <w:sz w:val="28"/>
          <w:szCs w:val="28"/>
        </w:rPr>
        <w:t xml:space="preserve">арифметическому </w:t>
      </w:r>
      <w:r>
        <w:rPr>
          <w:color w:val="000000"/>
          <w:sz w:val="28"/>
          <w:szCs w:val="28"/>
        </w:rPr>
        <w:t xml:space="preserve">из рабочих отметок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четырех угл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212121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color w:val="212121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color w:val="212121"/>
          <w:sz w:val="28"/>
          <w:szCs w:val="28"/>
        </w:rPr>
        <w:t xml:space="preserve">.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Объемы земляных масс в </w:t>
      </w:r>
      <w:r>
        <w:rPr>
          <w:color w:val="000000"/>
          <w:sz w:val="28"/>
          <w:szCs w:val="28"/>
        </w:rPr>
        <w:t xml:space="preserve">неоднородных квадратах определяют </w:t>
      </w:r>
      <w:r>
        <w:rPr>
          <w:color w:val="212121"/>
          <w:sz w:val="28"/>
          <w:szCs w:val="28"/>
        </w:rPr>
        <w:t xml:space="preserve">после </w:t>
      </w:r>
      <w:r>
        <w:rPr>
          <w:color w:val="000000"/>
          <w:sz w:val="28"/>
          <w:szCs w:val="28"/>
        </w:rPr>
        <w:t xml:space="preserve">разделения </w:t>
      </w:r>
      <w:r>
        <w:rPr>
          <w:color w:val="212121"/>
          <w:sz w:val="28"/>
          <w:szCs w:val="28"/>
        </w:rPr>
        <w:t xml:space="preserve">их линией </w:t>
      </w:r>
      <w:r>
        <w:rPr>
          <w:color w:val="000000"/>
          <w:sz w:val="28"/>
          <w:szCs w:val="28"/>
        </w:rPr>
        <w:t xml:space="preserve">нулевых работ и вспомогательными </w:t>
      </w:r>
      <w:r>
        <w:rPr>
          <w:color w:val="212121"/>
          <w:sz w:val="28"/>
          <w:szCs w:val="28"/>
        </w:rPr>
        <w:t xml:space="preserve">линиями </w:t>
      </w:r>
      <w:r>
        <w:rPr>
          <w:color w:val="000000"/>
          <w:sz w:val="28"/>
          <w:szCs w:val="28"/>
        </w:rPr>
        <w:t>на отдельные фигуры -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ямоугольные треугольники, </w:t>
      </w:r>
      <w:r>
        <w:rPr>
          <w:color w:val="212121"/>
          <w:sz w:val="28"/>
          <w:szCs w:val="28"/>
        </w:rPr>
        <w:t xml:space="preserve">прямоугольники, трапеции и </w:t>
      </w:r>
      <w:r>
        <w:rPr>
          <w:color w:val="000000"/>
          <w:sz w:val="28"/>
          <w:szCs w:val="28"/>
        </w:rPr>
        <w:t xml:space="preserve">т. п. Такой же порядок принимают </w:t>
      </w:r>
      <w:r>
        <w:rPr>
          <w:color w:val="212121"/>
          <w:sz w:val="28"/>
          <w:szCs w:val="28"/>
        </w:rPr>
        <w:t xml:space="preserve">и для неполных квадратов. Объем </w:t>
      </w:r>
      <w:r>
        <w:rPr>
          <w:color w:val="000000"/>
          <w:sz w:val="28"/>
          <w:szCs w:val="28"/>
        </w:rPr>
        <w:t xml:space="preserve">работ </w:t>
      </w:r>
      <w:r>
        <w:rPr>
          <w:i/>
          <w:iCs/>
          <w:color w:val="212121"/>
          <w:sz w:val="28"/>
          <w:szCs w:val="28"/>
          <w:lang w:val="en-US"/>
        </w:rPr>
        <w:t>V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212121"/>
          <w:sz w:val="28"/>
          <w:szCs w:val="28"/>
          <w:vertAlign w:val="subscript"/>
        </w:rPr>
        <w:t xml:space="preserve"> 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тдельных фигурах </w:t>
      </w:r>
      <w:r>
        <w:rPr>
          <w:color w:val="212121"/>
          <w:sz w:val="28"/>
          <w:szCs w:val="28"/>
        </w:rPr>
        <w:t>вычисляют по формул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212121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color w:val="212121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Arial" w:ascii="Arial" w:hAnsi="Arial"/>
          <w:color w:val="212121"/>
          <w:sz w:val="28"/>
          <w:szCs w:val="28"/>
        </w:rPr>
        <w:t xml:space="preserve">,                                            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где </w:t>
      </w:r>
      <w:r>
        <w:rPr>
          <w:i/>
          <w:iCs/>
          <w:color w:val="212121"/>
          <w:sz w:val="28"/>
          <w:szCs w:val="28"/>
        </w:rPr>
        <w:t>Р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212121"/>
          <w:sz w:val="28"/>
          <w:szCs w:val="28"/>
        </w:rPr>
        <w:t xml:space="preserve"> - </w:t>
      </w:r>
      <w:r>
        <w:rPr>
          <w:color w:val="212121"/>
          <w:sz w:val="28"/>
          <w:szCs w:val="28"/>
        </w:rPr>
        <w:t xml:space="preserve"> площадь </w:t>
      </w:r>
      <w:r>
        <w:rPr>
          <w:color w:val="000000"/>
          <w:sz w:val="28"/>
          <w:szCs w:val="28"/>
        </w:rPr>
        <w:t xml:space="preserve">отдельной фигуры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212121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редняя рабочая отмет</w:t>
        <w:softHyphen/>
      </w:r>
      <w:r>
        <w:rPr>
          <w:color w:val="212121"/>
          <w:sz w:val="28"/>
          <w:szCs w:val="28"/>
        </w:rPr>
        <w:t>ка этой фигу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Вычисленные </w:t>
      </w:r>
      <w:r>
        <w:rPr>
          <w:color w:val="000000"/>
          <w:sz w:val="28"/>
          <w:szCs w:val="28"/>
        </w:rPr>
        <w:t xml:space="preserve">объемы в метрах кубических по каждому квадрату </w:t>
      </w:r>
      <w:r>
        <w:rPr>
          <w:color w:val="212121"/>
          <w:sz w:val="28"/>
          <w:szCs w:val="28"/>
        </w:rPr>
        <w:t xml:space="preserve">выписывают </w:t>
      </w:r>
      <w:r>
        <w:rPr>
          <w:color w:val="000000"/>
          <w:sz w:val="28"/>
          <w:szCs w:val="28"/>
        </w:rPr>
        <w:t>с соответствующим знаком в таблицу земляных масс. Суммарный объем подписывается внизу чертежа (рис. 5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и резко </w:t>
      </w:r>
      <w:r>
        <w:rPr>
          <w:color w:val="000000"/>
          <w:sz w:val="28"/>
          <w:szCs w:val="28"/>
        </w:rPr>
        <w:t>пересеченной местности для подсчета объемов земля</w:t>
        <w:softHyphen/>
      </w:r>
      <w:r>
        <w:rPr>
          <w:color w:val="212121"/>
          <w:sz w:val="28"/>
          <w:szCs w:val="28"/>
        </w:rPr>
        <w:t xml:space="preserve">ных масс применяют </w:t>
      </w:r>
      <w:r>
        <w:rPr>
          <w:color w:val="000000"/>
          <w:sz w:val="28"/>
          <w:szCs w:val="28"/>
        </w:rPr>
        <w:t xml:space="preserve">способ вертикальных профилей. Используют </w:t>
      </w:r>
      <w:r>
        <w:rPr>
          <w:color w:val="212121"/>
          <w:sz w:val="28"/>
          <w:szCs w:val="28"/>
        </w:rPr>
        <w:t xml:space="preserve">для этой </w:t>
      </w:r>
      <w:r>
        <w:rPr>
          <w:color w:val="000000"/>
          <w:sz w:val="28"/>
          <w:szCs w:val="28"/>
        </w:rPr>
        <w:t xml:space="preserve">же </w:t>
      </w:r>
      <w:r>
        <w:rPr>
          <w:color w:val="212121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и план земляных рабо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Определив общие объемы </w:t>
      </w:r>
      <w:r>
        <w:rPr>
          <w:color w:val="000000"/>
          <w:sz w:val="28"/>
          <w:szCs w:val="28"/>
        </w:rPr>
        <w:t xml:space="preserve">выемок и насыпей, сводят баланс </w:t>
      </w:r>
      <w:r>
        <w:rPr>
          <w:color w:val="212121"/>
          <w:sz w:val="28"/>
          <w:szCs w:val="28"/>
        </w:rPr>
        <w:t xml:space="preserve">земляных масс, т. е. определяют, </w:t>
      </w:r>
      <w:r>
        <w:rPr>
          <w:color w:val="000000"/>
          <w:sz w:val="28"/>
          <w:szCs w:val="28"/>
        </w:rPr>
        <w:t xml:space="preserve">компенсируют ли друг друга </w:t>
      </w:r>
      <w:r>
        <w:rPr>
          <w:color w:val="212121"/>
          <w:sz w:val="28"/>
          <w:szCs w:val="28"/>
        </w:rPr>
        <w:t xml:space="preserve">выемки и насыпи. </w:t>
      </w:r>
      <w:r>
        <w:rPr>
          <w:color w:val="000000"/>
          <w:sz w:val="28"/>
          <w:szCs w:val="28"/>
        </w:rPr>
        <w:t xml:space="preserve">На практике предпочитают, чтобы объем выемок </w:t>
      </w:r>
      <w:r>
        <w:rPr>
          <w:color w:val="212121"/>
          <w:sz w:val="28"/>
          <w:szCs w:val="28"/>
        </w:rPr>
        <w:t xml:space="preserve">несколько </w:t>
      </w:r>
      <w:r>
        <w:rPr>
          <w:color w:val="000000"/>
          <w:sz w:val="28"/>
          <w:szCs w:val="28"/>
        </w:rPr>
        <w:t xml:space="preserve">превышал объем насыпей, так как вывезти лишний грунт </w:t>
      </w:r>
      <w:r>
        <w:rPr>
          <w:color w:val="212121"/>
          <w:sz w:val="28"/>
          <w:szCs w:val="28"/>
        </w:rPr>
        <w:t xml:space="preserve">легче, </w:t>
      </w:r>
      <w:r>
        <w:rPr>
          <w:color w:val="000000"/>
          <w:sz w:val="28"/>
          <w:szCs w:val="28"/>
        </w:rPr>
        <w:t>чем отыскать резервный грунт для насыпи.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7. ВЫНЕСЕНИЕ В НАТУРУ ПРОЕКТА ОРГАНИЗАЦИИ РЕЛЬЕФ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еренос проекта организации </w:t>
      </w:r>
      <w:r>
        <w:rPr>
          <w:color w:val="000000"/>
          <w:sz w:val="28"/>
          <w:szCs w:val="28"/>
        </w:rPr>
        <w:t xml:space="preserve">рельефа в натуру выполняется </w:t>
      </w:r>
      <w:r>
        <w:rPr>
          <w:color w:val="212121"/>
          <w:sz w:val="28"/>
          <w:szCs w:val="28"/>
        </w:rPr>
        <w:t>в такой последовательности: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отыскивают </w:t>
      </w:r>
      <w:r>
        <w:rPr>
          <w:color w:val="000000"/>
          <w:sz w:val="28"/>
          <w:szCs w:val="28"/>
        </w:rPr>
        <w:t xml:space="preserve">на </w:t>
      </w:r>
      <w:r>
        <w:rPr>
          <w:color w:val="212121"/>
          <w:sz w:val="28"/>
          <w:szCs w:val="28"/>
        </w:rPr>
        <w:t xml:space="preserve">местности реперы и </w:t>
      </w:r>
      <w:r>
        <w:rPr>
          <w:color w:val="000000"/>
          <w:sz w:val="28"/>
          <w:szCs w:val="28"/>
        </w:rPr>
        <w:t xml:space="preserve">марки высотной </w:t>
      </w:r>
      <w:r>
        <w:rPr>
          <w:color w:val="212121"/>
          <w:sz w:val="28"/>
          <w:szCs w:val="28"/>
        </w:rPr>
        <w:t xml:space="preserve">сети </w:t>
      </w:r>
      <w:r>
        <w:rPr>
          <w:color w:val="000000"/>
          <w:sz w:val="28"/>
          <w:szCs w:val="28"/>
        </w:rPr>
        <w:t>и в слу</w:t>
        <w:softHyphen/>
      </w:r>
      <w:r>
        <w:rPr>
          <w:color w:val="212121"/>
          <w:sz w:val="28"/>
          <w:szCs w:val="28"/>
        </w:rPr>
        <w:t xml:space="preserve">чае недостаточного их числа производят </w:t>
      </w:r>
      <w:r>
        <w:rPr>
          <w:color w:val="000000"/>
          <w:sz w:val="28"/>
          <w:szCs w:val="28"/>
        </w:rPr>
        <w:t>необходимое сгущение;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выносят на местность </w:t>
      </w:r>
      <w:r>
        <w:rPr>
          <w:color w:val="000000"/>
          <w:sz w:val="28"/>
          <w:szCs w:val="28"/>
        </w:rPr>
        <w:t>проект организации рельефа проезда;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переносят на местность </w:t>
      </w:r>
      <w:r>
        <w:rPr>
          <w:color w:val="000000"/>
          <w:sz w:val="28"/>
          <w:szCs w:val="28"/>
        </w:rPr>
        <w:t xml:space="preserve">проектные отметки точек красных </w:t>
      </w:r>
      <w:r>
        <w:rPr>
          <w:color w:val="212121"/>
          <w:sz w:val="28"/>
          <w:szCs w:val="28"/>
        </w:rPr>
        <w:t>линий;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выносят на местность проект </w:t>
      </w:r>
      <w:r>
        <w:rPr>
          <w:color w:val="000000"/>
          <w:sz w:val="28"/>
          <w:szCs w:val="28"/>
        </w:rPr>
        <w:t xml:space="preserve">организации </w:t>
      </w:r>
      <w:r>
        <w:rPr>
          <w:color w:val="212121"/>
          <w:sz w:val="28"/>
          <w:szCs w:val="28"/>
        </w:rPr>
        <w:t xml:space="preserve">рельефа </w:t>
      </w:r>
      <w:r>
        <w:rPr>
          <w:color w:val="000000"/>
          <w:sz w:val="28"/>
          <w:szCs w:val="28"/>
        </w:rPr>
        <w:t xml:space="preserve">квартала </w:t>
      </w:r>
      <w:r>
        <w:rPr>
          <w:color w:val="212121"/>
          <w:sz w:val="28"/>
          <w:szCs w:val="28"/>
        </w:rPr>
        <w:t xml:space="preserve">(вначале внутриквартальные проезды, </w:t>
      </w:r>
      <w:r>
        <w:rPr>
          <w:color w:val="000000"/>
          <w:sz w:val="28"/>
          <w:szCs w:val="28"/>
        </w:rPr>
        <w:t xml:space="preserve">затем </w:t>
      </w:r>
      <w:r>
        <w:rPr>
          <w:color w:val="212121"/>
          <w:sz w:val="28"/>
          <w:szCs w:val="28"/>
        </w:rPr>
        <w:t xml:space="preserve">дорожки, </w:t>
      </w:r>
      <w:r>
        <w:rPr>
          <w:color w:val="000000"/>
          <w:sz w:val="28"/>
          <w:szCs w:val="28"/>
        </w:rPr>
        <w:t xml:space="preserve">тротуары» </w:t>
      </w:r>
      <w:r>
        <w:rPr>
          <w:color w:val="212121"/>
          <w:sz w:val="28"/>
          <w:szCs w:val="28"/>
        </w:rPr>
        <w:t>углы зданий и проектный рельеф незастроенной част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еренос проекта организации </w:t>
      </w:r>
      <w:r>
        <w:rPr>
          <w:color w:val="000000"/>
          <w:sz w:val="28"/>
          <w:szCs w:val="28"/>
        </w:rPr>
        <w:t xml:space="preserve">рельефа </w:t>
      </w:r>
      <w:r>
        <w:rPr>
          <w:color w:val="212121"/>
          <w:sz w:val="28"/>
          <w:szCs w:val="28"/>
        </w:rPr>
        <w:t xml:space="preserve">проезда </w:t>
      </w:r>
      <w:r>
        <w:rPr>
          <w:color w:val="000000"/>
          <w:sz w:val="28"/>
          <w:szCs w:val="28"/>
        </w:rPr>
        <w:t>в натуру начина</w:t>
        <w:softHyphen/>
      </w:r>
      <w:r>
        <w:rPr>
          <w:color w:val="212121"/>
          <w:sz w:val="28"/>
          <w:szCs w:val="28"/>
        </w:rPr>
        <w:t xml:space="preserve">ют с его оси. Для этого по оси проезда отмечают все пикеты </w:t>
      </w:r>
      <w:r>
        <w:rPr>
          <w:color w:val="000000"/>
          <w:sz w:val="28"/>
          <w:szCs w:val="28"/>
        </w:rPr>
        <w:t>и точ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гиба проектного профиля и закрепляют их деревянными </w:t>
      </w:r>
      <w:r>
        <w:rPr>
          <w:color w:val="212121"/>
          <w:sz w:val="28"/>
          <w:szCs w:val="28"/>
        </w:rPr>
        <w:t xml:space="preserve">кольями </w:t>
      </w:r>
      <w:r>
        <w:rPr>
          <w:color w:val="000000"/>
          <w:sz w:val="28"/>
          <w:szCs w:val="28"/>
        </w:rPr>
        <w:t>или столб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ья забивают таким образом, чтобы отметки верхних срезов </w:t>
      </w:r>
      <w:r>
        <w:rPr>
          <w:color w:val="212121"/>
          <w:sz w:val="28"/>
          <w:szCs w:val="28"/>
        </w:rPr>
        <w:t xml:space="preserve">были </w:t>
      </w:r>
      <w:r>
        <w:rPr>
          <w:color w:val="000000"/>
          <w:sz w:val="28"/>
          <w:szCs w:val="28"/>
        </w:rPr>
        <w:t xml:space="preserve">на проектных отметках данных точек профиля. Установку </w:t>
      </w:r>
      <w:r>
        <w:rPr>
          <w:color w:val="212121"/>
          <w:sz w:val="28"/>
          <w:szCs w:val="28"/>
        </w:rPr>
        <w:t xml:space="preserve">кольев </w:t>
      </w:r>
      <w:r>
        <w:rPr>
          <w:color w:val="000000"/>
          <w:sz w:val="28"/>
          <w:szCs w:val="28"/>
        </w:rPr>
        <w:t xml:space="preserve">на проектную отметку производят с помощью нивелира от ближайших реперов городской нивелирной сети. Отсчет по рейк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й проектной высоте верхнего среза кола, определя</w:t>
        <w:softHyphen/>
        <w:t xml:space="preserve">ют </w:t>
      </w:r>
      <w:r>
        <w:rPr>
          <w:color w:val="212121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формул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3"/>
          <w:szCs w:val="2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Arial" w:ascii="Arial" w:hAnsi="Arial"/>
          <w:color w:val="000000"/>
          <w:sz w:val="23"/>
          <w:szCs w:val="23"/>
        </w:rPr>
        <w:t xml:space="preserve">,                                            </w:t>
      </w:r>
      <w:r>
        <w:rPr>
          <w:color w:val="000000"/>
          <w:sz w:val="23"/>
          <w:szCs w:val="23"/>
        </w:rPr>
        <w:t>(4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 xml:space="preserve">исх </w:t>
      </w:r>
      <w:r>
        <w:rPr>
          <w:color w:val="000000"/>
          <w:sz w:val="28"/>
          <w:szCs w:val="28"/>
        </w:rPr>
        <w:t xml:space="preserve"> - отметка исходного репера;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21212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счет по рейке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исход</w:t>
        <w:softHyphen/>
        <w:t xml:space="preserve">ном репере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 xml:space="preserve">пр  </w:t>
      </w:r>
      <w:r>
        <w:rPr>
          <w:color w:val="000000"/>
          <w:sz w:val="28"/>
          <w:szCs w:val="28"/>
        </w:rPr>
        <w:t xml:space="preserve">- 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ная отметка определяемой точ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проектного профиля по оси проезда выносят через каждые </w:t>
      </w:r>
      <w:r>
        <w:rPr>
          <w:color w:val="212121"/>
          <w:sz w:val="28"/>
          <w:szCs w:val="28"/>
        </w:rPr>
        <w:t xml:space="preserve">10 - </w:t>
      </w:r>
      <w:r>
        <w:rPr>
          <w:color w:val="000000"/>
          <w:sz w:val="28"/>
          <w:szCs w:val="28"/>
        </w:rPr>
        <w:t xml:space="preserve">20 м. Затем в этих точках разбивают поперечники, закрепляют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них по обе стороны от оси точки, расположенные на оси лотка,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бордюрном камне тротуара и около фасадной ли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из-за выемки или высокой насыпи установить кол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роектную отметку невозможно, то поступают следующим об</w:t>
        <w:softHyphen/>
        <w:t xml:space="preserve">разом. Забивают кол до прочного положения в грунте и нивелируют </w:t>
      </w:r>
      <w:r>
        <w:rPr>
          <w:color w:val="212121"/>
          <w:sz w:val="28"/>
          <w:szCs w:val="28"/>
        </w:rPr>
        <w:t xml:space="preserve">его. </w:t>
      </w:r>
      <w:r>
        <w:rPr>
          <w:color w:val="000000"/>
          <w:sz w:val="28"/>
          <w:szCs w:val="28"/>
        </w:rPr>
        <w:t xml:space="preserve">Вычисленную отметку сравнивают с проектной и разность </w:t>
      </w:r>
      <w:r>
        <w:rPr>
          <w:color w:val="212121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соответствующим знаком выписывают на боковую поверхность </w:t>
      </w:r>
      <w:r>
        <w:rPr>
          <w:color w:val="212121"/>
          <w:sz w:val="28"/>
          <w:szCs w:val="28"/>
        </w:rPr>
        <w:t xml:space="preserve">кола. </w:t>
      </w:r>
      <w:r>
        <w:rPr>
          <w:color w:val="000000"/>
          <w:sz w:val="28"/>
          <w:szCs w:val="28"/>
        </w:rPr>
        <w:t xml:space="preserve">При планировке отмеряют эту разность от верхнего среза </w:t>
      </w:r>
      <w:r>
        <w:rPr>
          <w:color w:val="212121"/>
          <w:sz w:val="28"/>
          <w:szCs w:val="28"/>
        </w:rPr>
        <w:t xml:space="preserve">кола </w:t>
      </w:r>
      <w:r>
        <w:rPr>
          <w:color w:val="000000"/>
          <w:sz w:val="28"/>
          <w:szCs w:val="28"/>
        </w:rPr>
        <w:t>до рабочей поверхности грун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бивку на местности проектной линии, заключенной между </w:t>
      </w:r>
      <w:r>
        <w:rPr>
          <w:color w:val="212121"/>
          <w:sz w:val="28"/>
          <w:szCs w:val="28"/>
        </w:rPr>
        <w:t xml:space="preserve">двумя </w:t>
      </w:r>
      <w:r>
        <w:rPr>
          <w:color w:val="000000"/>
          <w:sz w:val="28"/>
          <w:szCs w:val="28"/>
        </w:rPr>
        <w:t>точками перегиба профиля, производят с помощью на</w:t>
        <w:softHyphen/>
        <w:t xml:space="preserve">клонного луча нивелира, теодолита, а также с помощью лазерных </w:t>
      </w:r>
      <w:r>
        <w:rPr>
          <w:color w:val="212121"/>
          <w:sz w:val="28"/>
          <w:szCs w:val="28"/>
        </w:rPr>
        <w:t>прибо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организации рельефа на внутриквартальной территории и на пло</w:t>
        <w:softHyphen/>
        <w:t xml:space="preserve">щадях переносят в натуру путем разбивки </w:t>
      </w:r>
      <w:r>
        <w:rPr>
          <w:color w:val="212121"/>
          <w:sz w:val="28"/>
          <w:szCs w:val="28"/>
        </w:rPr>
        <w:t xml:space="preserve">сетки </w:t>
      </w:r>
      <w:r>
        <w:rPr>
          <w:color w:val="000000"/>
          <w:sz w:val="28"/>
          <w:szCs w:val="28"/>
        </w:rPr>
        <w:t xml:space="preserve">квадратов со сторонами 10 или </w:t>
      </w:r>
      <w:r>
        <w:rPr>
          <w:color w:val="212121"/>
          <w:sz w:val="28"/>
          <w:szCs w:val="28"/>
        </w:rPr>
        <w:t xml:space="preserve">20 м. </w:t>
      </w:r>
      <w:r>
        <w:rPr>
          <w:color w:val="000000"/>
          <w:sz w:val="28"/>
          <w:szCs w:val="28"/>
        </w:rPr>
        <w:t xml:space="preserve">В вершинах квадратов закрепляют </w:t>
      </w:r>
      <w:r>
        <w:rPr>
          <w:color w:val="212121"/>
          <w:sz w:val="28"/>
          <w:szCs w:val="28"/>
        </w:rPr>
        <w:t xml:space="preserve">колья </w:t>
      </w:r>
      <w:r>
        <w:rPr>
          <w:color w:val="000000"/>
          <w:sz w:val="28"/>
          <w:szCs w:val="28"/>
        </w:rPr>
        <w:t xml:space="preserve">и устанавливают их на проектную </w:t>
      </w:r>
      <w:r>
        <w:rPr>
          <w:color w:val="212121"/>
          <w:sz w:val="28"/>
          <w:szCs w:val="28"/>
        </w:rPr>
        <w:t xml:space="preserve">отметку </w:t>
      </w:r>
      <w:r>
        <w:rPr>
          <w:color w:val="000000"/>
          <w:sz w:val="28"/>
          <w:szCs w:val="28"/>
        </w:rPr>
        <w:t>описанным выше способ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запроектированный рельеф </w:t>
      </w:r>
      <w:r>
        <w:rPr>
          <w:color w:val="212121"/>
          <w:sz w:val="28"/>
          <w:szCs w:val="28"/>
        </w:rPr>
        <w:t xml:space="preserve">участка </w:t>
      </w:r>
      <w:r>
        <w:rPr>
          <w:color w:val="000000"/>
          <w:sz w:val="28"/>
          <w:szCs w:val="28"/>
        </w:rPr>
        <w:t>представляет наклонную плос</w:t>
        <w:softHyphen/>
        <w:t>кость одного уклона, то проект органи</w:t>
        <w:softHyphen/>
        <w:t>зации рельефа переносят, например на</w:t>
        <w:softHyphen/>
        <w:t>клонным лучом нивелира. Для этого по п</w:t>
      </w:r>
      <w:r>
        <w:rPr>
          <w:color w:val="212121"/>
          <w:sz w:val="28"/>
          <w:szCs w:val="28"/>
        </w:rPr>
        <w:t xml:space="preserve">роекту </w:t>
      </w:r>
      <w:r>
        <w:rPr>
          <w:color w:val="000000"/>
          <w:sz w:val="28"/>
          <w:szCs w:val="28"/>
        </w:rPr>
        <w:t xml:space="preserve">определяют направление линии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(рис. 6) с нулевым уклоном и пе</w:t>
        <w:softHyphen/>
        <w:t xml:space="preserve">реносят это направление на местность. </w:t>
      </w:r>
      <w:r>
        <w:rPr>
          <w:color w:val="212121"/>
          <w:sz w:val="28"/>
          <w:szCs w:val="28"/>
        </w:rPr>
        <w:t xml:space="preserve">Затем </w:t>
      </w:r>
      <w:r>
        <w:rPr>
          <w:color w:val="000000"/>
          <w:sz w:val="28"/>
          <w:szCs w:val="28"/>
        </w:rPr>
        <w:t>в произвольной, но удобно выбран</w:t>
        <w:softHyphen/>
        <w:t xml:space="preserve">ной точке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на этой линии восстанавли</w:t>
        <w:softHyphen/>
        <w:t xml:space="preserve">вают перпендикуляр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Если в точке </w:t>
      </w:r>
      <w:r>
        <w:rPr>
          <w:color w:val="212121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установить нивелир и расположить его </w:t>
      </w:r>
      <w:r>
        <w:rPr>
          <w:color w:val="282828"/>
          <w:sz w:val="28"/>
          <w:szCs w:val="28"/>
        </w:rPr>
        <w:t xml:space="preserve">подъемные винты </w:t>
      </w:r>
      <w:r>
        <w:rPr>
          <w:i/>
          <w:iCs/>
          <w:color w:val="282828"/>
          <w:sz w:val="28"/>
          <w:szCs w:val="28"/>
        </w:rPr>
        <w:t xml:space="preserve">1, 2 я 3 </w:t>
      </w:r>
      <w:r>
        <w:rPr>
          <w:color w:val="282828"/>
          <w:sz w:val="28"/>
          <w:szCs w:val="28"/>
        </w:rPr>
        <w:t>как показано на рисунке, а затем с помо</w:t>
        <w:softHyphen/>
        <w:t xml:space="preserve">щью винта </w:t>
      </w:r>
      <w:r>
        <w:rPr>
          <w:i/>
          <w:iCs/>
          <w:color w:val="282828"/>
          <w:sz w:val="28"/>
          <w:szCs w:val="28"/>
        </w:rPr>
        <w:t xml:space="preserve">1 </w:t>
      </w:r>
      <w:r>
        <w:rPr>
          <w:color w:val="282828"/>
          <w:sz w:val="28"/>
          <w:szCs w:val="28"/>
        </w:rPr>
        <w:t xml:space="preserve">задать визирной оси проектный уклон линии </w:t>
      </w:r>
      <w:r>
        <w:rPr>
          <w:i/>
          <w:iCs/>
          <w:color w:val="282828"/>
          <w:sz w:val="28"/>
          <w:szCs w:val="28"/>
        </w:rPr>
        <w:t xml:space="preserve">СП, </w:t>
      </w:r>
      <w:r>
        <w:rPr>
          <w:color w:val="000000"/>
          <w:sz w:val="28"/>
          <w:szCs w:val="28"/>
        </w:rPr>
        <w:t xml:space="preserve">то </w:t>
      </w:r>
      <w:r>
        <w:rPr>
          <w:color w:val="282828"/>
          <w:sz w:val="28"/>
          <w:szCs w:val="28"/>
        </w:rPr>
        <w:t xml:space="preserve">ось вращения нивелира займет положение, перпендикулярное  </w:t>
      </w:r>
      <w:r>
        <w:rPr>
          <w:color w:val="000000"/>
          <w:sz w:val="28"/>
          <w:szCs w:val="28"/>
        </w:rPr>
        <w:t>раз</w:t>
      </w:r>
      <w:r>
        <w:rPr>
          <w:color w:val="282828"/>
          <w:sz w:val="28"/>
          <w:szCs w:val="28"/>
        </w:rPr>
        <w:t xml:space="preserve">биваемой в натуре наклонной плоскости. В этом случае отсчет </w:t>
      </w:r>
      <w:r>
        <w:rPr>
          <w:i/>
          <w:color w:val="282828"/>
          <w:sz w:val="28"/>
          <w:szCs w:val="28"/>
          <w:lang w:val="en-US"/>
        </w:rPr>
        <w:t>b</w:t>
      </w:r>
      <w:r>
        <w:rPr>
          <w:color w:val="2828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color w:val="282828"/>
          <w:sz w:val="28"/>
          <w:szCs w:val="28"/>
        </w:rPr>
        <w:t xml:space="preserve">рейке, установленной на кол, забитый на высоту проектной отметке во всех точках запроектированной плоскости, должен быть </w:t>
      </w:r>
      <w:r>
        <w:rPr>
          <w:color w:val="000000"/>
          <w:sz w:val="28"/>
          <w:szCs w:val="28"/>
        </w:rPr>
        <w:t>оди-</w:t>
      </w:r>
      <w:r>
        <w:rPr>
          <w:color w:val="282828"/>
          <w:sz w:val="28"/>
          <w:szCs w:val="28"/>
        </w:rPr>
        <w:t xml:space="preserve">наковым и равным значению, вычисленному по формуле </w:t>
      </w:r>
      <w:r>
        <w:rPr>
          <w:color w:val="000000"/>
          <w:sz w:val="28"/>
          <w:szCs w:val="28"/>
        </w:rPr>
        <w:t xml:space="preserve">(80) </w:t>
      </w:r>
      <w:r>
        <w:rPr>
          <w:color w:val="282828"/>
          <w:sz w:val="28"/>
          <w:szCs w:val="28"/>
        </w:rPr>
        <w:t xml:space="preserve">с использованием проектной отметки точки </w:t>
      </w:r>
      <w:r>
        <w:rPr>
          <w:i/>
          <w:color w:val="282828"/>
          <w:sz w:val="28"/>
          <w:szCs w:val="28"/>
        </w:rPr>
        <w:t>С</w:t>
      </w:r>
      <w:r>
        <w:rPr>
          <w:color w:val="282828"/>
          <w:sz w:val="28"/>
          <w:szCs w:val="28"/>
        </w:rPr>
        <w:t>, на которой установ</w:t>
        <w:softHyphen/>
        <w:t>лен нивелир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7310" cy="3767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/>
        <w:t>Рис. 7. Схема переноса в натуру плоскости проектного рельефа</w:t>
      </w:r>
    </w:p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Иногда проектную плоскость разбивают на отдельные профили и каждый профиль переносят в натуру наклонным лучом нивелира, теодолита или лазерного прибор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282828"/>
          <w:sz w:val="28"/>
          <w:szCs w:val="28"/>
        </w:rPr>
        <w:t xml:space="preserve">Перенос на местность проектов организации работ производят приборами и ме5тодами, обеспечивающими точность технического нивелирования 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8:49:00Z</dcterms:created>
  <dc:creator>Admin</dc:creator>
  <dc:description/>
  <cp:keywords/>
  <dc:language>en-US</dc:language>
  <cp:lastModifiedBy>VanO</cp:lastModifiedBy>
  <cp:lastPrinted>2010-02-07T15:07:00Z</cp:lastPrinted>
  <dcterms:modified xsi:type="dcterms:W3CDTF">2012-08-15T05:56:00Z</dcterms:modified>
  <cp:revision>11</cp:revision>
  <dc:subject/>
  <dc:title>Глава 12 ИНЖЕНЕРНЫЕ ИЗЫСКАНИЯ ДЛЯ СТРОИТЕЛЬСТВА</dc:title>
</cp:coreProperties>
</file>